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left="5940" w:hanging="0"/>
        <w:rPr/>
      </w:pPr>
      <w:r>
        <w:rPr>
          <w:rFonts w:cs="Times New Roman" w:ascii="Times New Roman" w:hAnsi="Times New Roman"/>
          <w:sz w:val="24"/>
          <w:szCs w:val="24"/>
        </w:rPr>
        <w:t>к постановлению Администрации Смоленской области</w:t>
      </w:r>
    </w:p>
    <w:p>
      <w:pPr>
        <w:pStyle w:val="ConsPlusNormal"/>
        <w:widowControl/>
        <w:ind w:left="5940" w:hanging="0"/>
        <w:jc w:val="both"/>
        <w:rPr/>
      </w:pPr>
      <w:r>
        <w:rPr>
          <w:rFonts w:cs="Times New Roman" w:ascii="Times New Roman" w:hAnsi="Times New Roman"/>
          <w:sz w:val="24"/>
          <w:szCs w:val="24"/>
        </w:rPr>
        <w:t>от «____»_________________ №_____</w:t>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КАЗ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ведению документов похозяйственного учета в органах местного самоуправления муниципальных образований Смоленской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равила ведения докумен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хозяйственного учет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Похозяйственный учет на территории муниципальных образований Смоленской области ведется администрациями  сельских и городских поселений Смоленской области (далее – администрации поселений).</w:t>
      </w:r>
    </w:p>
    <w:p>
      <w:pPr>
        <w:pStyle w:val="ConsPlusNormal"/>
        <w:widowControl/>
        <w:ind w:firstLine="540"/>
        <w:jc w:val="both"/>
        <w:rPr/>
      </w:pPr>
      <w:r>
        <w:rPr>
          <w:rFonts w:cs="Times New Roman" w:ascii="Times New Roman" w:hAnsi="Times New Roman"/>
          <w:sz w:val="28"/>
          <w:szCs w:val="28"/>
        </w:rPr>
        <w:t>1.2. Документами похозяйственного учет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хозяйственная книга  сельского (городского) поселения  Смоленской области (далее – похозяйственная книга) -  форм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лфавитная книга хозяйств сельского (городского) поселения  Смоленской области (далее – алфавитная книга хозяйств)  -  форма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исок лиц, проживающих на территории  сельского (городского) поселения  Смоленской области в служебных и специализированных жилых помещениях, - форма № 2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хозяйственного учета должны вестись в соответствии с настоящими Указаниями.</w:t>
      </w:r>
    </w:p>
    <w:p>
      <w:pPr>
        <w:pStyle w:val="ConsPlusNormal"/>
        <w:widowControl/>
        <w:ind w:firstLine="540"/>
        <w:jc w:val="both"/>
        <w:rPr/>
      </w:pPr>
      <w:r>
        <w:rPr>
          <w:rFonts w:cs="Times New Roman" w:ascii="Times New Roman" w:hAnsi="Times New Roman"/>
          <w:sz w:val="28"/>
          <w:szCs w:val="28"/>
        </w:rPr>
        <w:t>1.3. Похозяйственные книги и алфавитные книги хозяйств, список лиц, проживающих на территории сельского (городского) поселения в служебных и специализированных помещениях,  хранятся в  администрации поселения наравне с денежными документами. Ответственность за их сохранность, своевременную и правильную запись несет персонально  Глава муниципального образования сельского (городского) поселения Смоленской области (далее - Глава муниципального образования) и специалист, ответственный за ведение похозяйственного учета на территории данного сельского (городского)  поселения     (далее - специали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4. Обеспечение  администраций  поселений бланками документов похозяйственного учета  производится Департаментом  Смоленской области по вопросам административно-территориального устройства и развития местного самоуправ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ланки документов похозяйственного учета  выдаются специалисту под расписку, в которой указывается количество выданных книг и страниц в них.</w:t>
      </w:r>
    </w:p>
    <w:p>
      <w:pPr>
        <w:pStyle w:val="ConsPlusNormal"/>
        <w:widowControl/>
        <w:jc w:val="both"/>
        <w:rPr/>
      </w:pPr>
      <w:r>
        <w:rPr>
          <w:rFonts w:cs="Times New Roman" w:ascii="Times New Roman" w:hAnsi="Times New Roman"/>
          <w:sz w:val="28"/>
          <w:szCs w:val="28"/>
        </w:rPr>
        <w:t>1.5. Администрации поселений в январе 2008 года производят закладку похозяйственных книг (форма № 1) и алфавитных книг хозяйств (форма № 2) на пятилетний период путем сплошного обхода домов и опроса населения.</w:t>
      </w:r>
    </w:p>
    <w:p>
      <w:pPr>
        <w:pStyle w:val="ConsPlusNormal"/>
        <w:widowControl/>
        <w:jc w:val="both"/>
        <w:rPr/>
      </w:pPr>
      <w:r>
        <w:rPr>
          <w:rFonts w:cs="Times New Roman" w:ascii="Times New Roman" w:hAnsi="Times New Roman"/>
          <w:sz w:val="28"/>
          <w:szCs w:val="28"/>
        </w:rPr>
        <w:t xml:space="preserve">В последующие четыре года администрации поселений проводят сплошную проверку и уточнение записей в ранее заведенных похозяйственных книгах. Проверка и уточнение записей производятся по состоянию на 1 января (в январе 2009 - 2012 годов) путем сплошного обхода дом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Похозяйственные книги прошнуровываются, каждая страница  нумеруется и на последней странице  указывается количество страниц в похозяйственной книге. Похозяйственная книга  заверяется подписью Главы муниципального образования (или лица, ответственного за делопроизводство)  и печатью администрации поселения.</w:t>
      </w:r>
    </w:p>
    <w:p>
      <w:pPr>
        <w:pStyle w:val="ConsPlusNormal"/>
        <w:widowControl/>
        <w:jc w:val="both"/>
        <w:rPr/>
      </w:pPr>
      <w:r>
        <w:rPr>
          <w:rFonts w:cs="Times New Roman" w:ascii="Times New Roman" w:hAnsi="Times New Roman"/>
          <w:sz w:val="28"/>
          <w:szCs w:val="28"/>
        </w:rPr>
        <w:t>1.7. Перед началом закладки похозяйственных книг или сплошной проверки и уточнения записей в них специалист составляет список всех населенных пунктов, расположенных на территории данного сельского (городского) поселения (далее также – поселение).</w:t>
      </w:r>
    </w:p>
    <w:p>
      <w:pPr>
        <w:pStyle w:val="ConsPlusNormal"/>
        <w:widowControl/>
        <w:jc w:val="both"/>
        <w:rPr/>
      </w:pPr>
      <w:r>
        <w:rPr>
          <w:rFonts w:cs="Times New Roman" w:ascii="Times New Roman" w:hAnsi="Times New Roman"/>
          <w:sz w:val="28"/>
          <w:szCs w:val="28"/>
        </w:rPr>
        <w:t>Кроме зарегистрированных  населенных пунктов в список включаются все малочисленные поселения, поселения служебного значения, отдельно расположенные жилые дома или группы домов (хутора, лесные сторожки, железнодорожные станции, разъезды, будки, отдельные коттеджи, загородные дома и т.п.). Они записываются в список после основного населенного пункта, с которым  связаны в административном или территориальном отношении, т.е. так, как они числятся в учетных данных администрац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осле  населенного пункта в список включаются также  дачные, садовые и огороднические объединения (товарищества), массивы застройки,  учреждения социального назначения, специализированные и служебные помещения, помещения для временного пребывания населения (дома ребенка, детские дома, школы - интернаты для детей-сирот и детей, оставшихся без попечения родителей, дома - интернаты для инвалидов, ветеранов, одиноких и престарелых, больницы для страдающих хроническими заболеваниями, религиозные учреждения, общежития, гостиницы, гостиницы-приюты, дома маневренного фонда, санатории, дома отдыха, турбазы и другие подобные жилые помещ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На каждый населенный пункт или улицу, имеющие свыше 50 домов, как правило, заводится отдельная похозяйственная книга. Хозяйства нескольких малочисленных населенных пунктов и отдельно стоящие дома  могут заноситься в одну  похозяйственную книгу. По окончании записи хозяйств каждого населенного пункта или улицы  в книге оставляется несколько свободных листов для того, чтобы иметь возможность записывать в них вновь возникающие в этом населенном пункте или на этой улице хозя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9. На титульном листе каждой похозяйственной книги записывается название населенных пунктов с отметкой против каждого из них номеров страниц, на которых размещены лицевые счета хозяйств этих населенных пунктов. Также отмечается название массива индивидуального жилищного строительства, дачного или другого объединения, хозяйства которого включены в похозяйственную книгу. В похозяйственной книге, составленной на  населенные пункты (количеством населения не менее 500 человек), кроме названия населенного пункта записывается название улиц с отметкой против каждой из них номеров страниц, на которых размещены лицевые счета хозяйств, находящихся на этих улица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В целях организации раздельного учета по крестьянским (фермерским) хозяйствам на эти хозяйства также следует завести отдельную похозяйственную книгу с отметкой: «Крестьянские (фермерские) хозяйства». Во всех разделах лицевого счета по учету крестьянских (фермерских) хозяйств  сведения отражаются с учетом личного подсобного хозя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Если специалист не может лично посетить все дома в течение января и провести в этот срок закладку похозяйственных книг или сплошную проверку и уточнение записей в них, в помощь ему привлекаются  местные жители, члены органов территориального общественного самоуправления. Для уточнения сведений о проживающих в жилых помещениях, принадлежащих предприятиям, организациям, учреждениям, в многоквартирных домах ведомственного и муниципального жилищного фонда, в кооперативах индивидуального жилищного строительства, дачных кооперативах с постоянно проживающим населением, в массивах застройки,   других организованных поселениях и личном подсобном хозяйстве к работе привлекаются лица из состава жилищно - эксплуатационного управления, домоуправления, администрации, правления,  способные выполнить это поручение (далее – исполнит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2. В этих целях уточненные списки населенных пунктов разбиваются на отдельные четко ограниченные участки и распределяются между исполнителя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исок исполнителей с распределением, кому и в каких населенных пунктах, на каких улицах  поручается провести указанную работу, утверждается распоряжением Главы муниципального образования.</w:t>
      </w:r>
    </w:p>
    <w:p>
      <w:pPr>
        <w:pStyle w:val="ConsPlusNormal"/>
        <w:widowControl/>
        <w:jc w:val="both"/>
        <w:rPr/>
      </w:pPr>
      <w:r>
        <w:rPr>
          <w:rFonts w:cs="Times New Roman" w:ascii="Times New Roman" w:hAnsi="Times New Roman"/>
          <w:sz w:val="28"/>
          <w:szCs w:val="28"/>
        </w:rPr>
        <w:t>1.13. Специалист руководит всей работой исполнителей, а именно:</w:t>
      </w:r>
    </w:p>
    <w:p>
      <w:pPr>
        <w:pStyle w:val="ConsPlusNormal"/>
        <w:widowControl/>
        <w:ind w:firstLine="540"/>
        <w:jc w:val="both"/>
        <w:rPr/>
      </w:pPr>
      <w:r>
        <w:rPr>
          <w:rFonts w:cs="Times New Roman" w:ascii="Times New Roman" w:hAnsi="Times New Roman"/>
          <w:sz w:val="28"/>
          <w:szCs w:val="28"/>
        </w:rPr>
        <w:t>- выдает документы похозяйственного учета для их заполнения или сплошной проверки и уточнения записей в них;</w:t>
      </w:r>
    </w:p>
    <w:p>
      <w:pPr>
        <w:pStyle w:val="ConsPlusNormal"/>
        <w:widowControl/>
        <w:ind w:firstLine="540"/>
        <w:jc w:val="both"/>
        <w:rPr/>
      </w:pPr>
      <w:r>
        <w:rPr>
          <w:rFonts w:cs="Times New Roman" w:ascii="Times New Roman" w:hAnsi="Times New Roman"/>
          <w:sz w:val="28"/>
          <w:szCs w:val="28"/>
        </w:rPr>
        <w:t>- принимает заполненные документы, контролируя при этом правильность оформления записей, четкость и обоснованность внесенных уточнений, наличие подписей члена хозяйства и исполнителя, проводившего запись и провер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Любые исправления должны быть оговорены и заверены  специалисто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Исполнители предупреждаются о недопустимости разглашения конфиденциальной информации, содержащейся в похозяйственной книг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Похозяйственные книги  после их заполнения нумеруются сквозной нумерацией. Присвоенный похозяйственной книге номер используется при заполнении алфавитной книги хозяйств (форма №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5. Данные похозяйственных книг  используются финансовыми, сельскохозяйственными, статистическими, страховыми, налоговыми органами, инспекциями, администрациями поселений, администрациями муниципальных районов для ведения финансово-хозяйственной деятельности, выдачи справок, составления отчетности и других нужд.</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Порядок открытия и закрытия лицевых сче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хозяйств в похозяйственной книг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1. Похозяйственная книга (форма № 1) состоит из лицевых счетов хозяйств. Лицевые счета хозяйств (далее также - лицевые счета)  открываются во время закладки похозяйственных книг по состоянию на 1 января на все хозяйства, в которых проживают лица, зарегистрированные по месту жительства на территории данного  поселения, независимо от наличия в них построек, усадьбы или скота. Оформление лицевых счетов без посещения каждого хозяйства недопустимо. Хозяйства записываются по порядку их размещения в населенном пункте.</w:t>
      </w:r>
    </w:p>
    <w:p>
      <w:pPr>
        <w:pStyle w:val="ConsPlusNormal"/>
        <w:widowControl/>
        <w:jc w:val="both"/>
        <w:rPr/>
      </w:pPr>
      <w:r>
        <w:rPr>
          <w:rFonts w:cs="Times New Roman" w:ascii="Times New Roman" w:hAnsi="Times New Roman"/>
          <w:sz w:val="28"/>
          <w:szCs w:val="28"/>
        </w:rPr>
        <w:t>2.2. На каждое отдельное хозяйство открывается отдельный лицевой с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дельным хозяйством считается хозяйство, члены которого проживают совместно в отдельном жилом помещении или его части, обеспечивают себя всем необходимым для жизни посредством ведения общего хозяйства, полностью или частично объединяя и расходуя свои средства. Члены этого хозяйства могут быть связаны отношениями родства или отношениями, вытекающими из брака, либо быть неродственниками, либо и теми и другими. Отдельным хозяйством считается также хозяйство одинокого лица (не имеющего семьи).</w:t>
      </w:r>
    </w:p>
    <w:p>
      <w:pPr>
        <w:pStyle w:val="ConsPlusNormal"/>
        <w:widowControl/>
        <w:jc w:val="both"/>
        <w:rPr/>
      </w:pPr>
      <w:r>
        <w:rPr>
          <w:rFonts w:cs="Times New Roman" w:ascii="Times New Roman" w:hAnsi="Times New Roman"/>
          <w:sz w:val="28"/>
          <w:szCs w:val="28"/>
        </w:rPr>
        <w:t>Лица, из числа зарегистрированных по месту жительства на территории сельского (городского) поселения  и снимающие жилое помещение у отдельных граждан, в состав хозяйства владельца этого жилого помещения не входят и считаются отдельным хозяйством. В разделы II, IV и V лицевого счета в этом случае заносятся сведения о владении непосредственно им принадлежащим скотом, техническими средствами и пользовании землей, а в разделе III  лицевого счета указывается владелец частного жилья (фамилия, имя, отчество и адрес места жительства).</w:t>
      </w:r>
    </w:p>
    <w:p>
      <w:pPr>
        <w:pStyle w:val="ConsPlusNormal"/>
        <w:widowControl/>
        <w:jc w:val="both"/>
        <w:rPr/>
      </w:pPr>
      <w:r>
        <w:rPr>
          <w:rFonts w:cs="Times New Roman" w:ascii="Times New Roman" w:hAnsi="Times New Roman"/>
          <w:sz w:val="28"/>
          <w:szCs w:val="28"/>
        </w:rPr>
        <w:t>Если на территории поселения имеются бесхозяйные дома или дома, коттеджи, в которых владельцы проживают не постоянно, а сезонно или большую часть времени, но зарегистрированы по месту жительства за пределами территории поселения, то лицевые счета на эту категорию хозяйств следует открывать во второй половине  похозяйственной книги с отметкой: «Дачники». В разделе III «Жилой фонд» лицевого счета указываются фамилия, имя, отчество и полный адрес постоянного места жительства (регистрации, прописки) владельца жилья.</w:t>
      </w:r>
    </w:p>
    <w:p>
      <w:pPr>
        <w:pStyle w:val="ConsPlusNormal"/>
        <w:widowControl/>
        <w:jc w:val="both"/>
        <w:rPr/>
      </w:pPr>
      <w:r>
        <w:rPr>
          <w:rFonts w:cs="Times New Roman" w:ascii="Times New Roman" w:hAnsi="Times New Roman"/>
          <w:sz w:val="28"/>
          <w:szCs w:val="28"/>
        </w:rPr>
        <w:t>2.3. Лицевой счет открывается на владельца (одного из владельцев) жилого помещения или на одного из совершеннолетних членов хозяйства, который определяется в каждом конкретном случае по общему их согласию. Фамилия, имя и отчество члена хозяйства, на которого открыт лицевой счет, записывается в заглавной части лицевого счета похозяйственной книги. В случае открытия лицевого счета на члена хозяйства, не являющегося владельцем жилья, в разделе III  «Жилой фонд» лицевого счета  записываются сведения о его владельце (фамилия, имя, отчество, адрес постоянного места жительства по регистрации) или делается запись о том, что владение не оформлено. Такая же запись («Владение не оформлено») делается в лицевых счетах на бесхозяйные дома.</w:t>
      </w:r>
    </w:p>
    <w:p>
      <w:pPr>
        <w:pStyle w:val="ConsPlusNormal"/>
        <w:widowControl/>
        <w:jc w:val="both"/>
        <w:rPr/>
      </w:pPr>
      <w:r>
        <w:rPr>
          <w:rFonts w:cs="Times New Roman" w:ascii="Times New Roman" w:hAnsi="Times New Roman"/>
          <w:sz w:val="28"/>
          <w:szCs w:val="28"/>
        </w:rPr>
        <w:t>2.4.  По окончании сплошного обхода домов во всех населенных пунктах и записи всех хозяйств в похозяйственные книги производится нумерация лицевых счетов хозяйств, которая должна быть непрерывной и единой по всей территор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лицевых счетов присваиваются всем хозяйствам, вписанным в похозяйственные книги, включая и похозяйственные книги с отметками: «Крестьянские (фермерские) хозяйства» и «Дачники». Если в доме, включенном в похозяйственную книгу с отметкой: «Дачники», имеются постоянно проживающие лица, снимающие жилое помещение, то лицевой счет присваивается хозяйству владельца жилья (включенному в похозяйственную книгу с отметкой: «Дачники») и хозяйству лица, снимающего у него жилое помещение (включенного в похозяйственную книгу как постоянно проживающий на территор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а лицевых счетов по похозяйственным книгам с отметкой: «Дачники» присваиваются после номеров лицевых счетов хозяйств для постоянно проживающих на территории поселения (в том числе крестьянских (фермерских) хозяйств). Для удобства работы с лицевыми счетами крестьянских (фермерских) хозяйств и дачников после номера проставляются соответственно буквы «Ф» и «Д» (например, лицевой счет № 937 Д).</w:t>
      </w:r>
    </w:p>
    <w:p>
      <w:pPr>
        <w:pStyle w:val="ConsPlusNormal"/>
        <w:widowControl/>
        <w:jc w:val="both"/>
        <w:rPr/>
      </w:pPr>
      <w:r>
        <w:rPr>
          <w:rFonts w:cs="Times New Roman" w:ascii="Times New Roman" w:hAnsi="Times New Roman"/>
          <w:sz w:val="28"/>
          <w:szCs w:val="28"/>
        </w:rPr>
        <w:t>2.5. На территории поселения, где имеются многоквартирные дома с уже присвоенными номерами лицевых счетов, номера таких лицевых счетов, по возможности, менять не следует. Например, если по многоквартирному дому в похозяйственную книгу было внесено 67 хозяйств, то лицевому счету следующей похозяйственной книги присваивается номер 68.</w:t>
      </w:r>
    </w:p>
    <w:p>
      <w:pPr>
        <w:pStyle w:val="ConsPlusNormal"/>
        <w:widowControl/>
        <w:jc w:val="both"/>
        <w:rPr/>
      </w:pPr>
      <w:r>
        <w:rPr>
          <w:rFonts w:cs="Times New Roman" w:ascii="Times New Roman" w:hAnsi="Times New Roman"/>
          <w:sz w:val="28"/>
          <w:szCs w:val="28"/>
        </w:rPr>
        <w:t>2.6. При образовании на территории поселения нового отдельного хозяйства после закладки похозяйственных книг ему присваивается очередной номер лицевого счета  по территории поселения независимо от того, в каком населенном пункте образовалось это хозяйство и каким номером лицевого счета закончена похозяйственная  книга данного населенного пункта при закладке похозяйственных книг.</w:t>
      </w:r>
    </w:p>
    <w:p>
      <w:pPr>
        <w:pStyle w:val="ConsPlusNormal"/>
        <w:widowControl/>
        <w:jc w:val="both"/>
        <w:rPr/>
      </w:pPr>
      <w:r>
        <w:rPr>
          <w:rFonts w:cs="Times New Roman" w:ascii="Times New Roman" w:hAnsi="Times New Roman"/>
          <w:sz w:val="28"/>
          <w:szCs w:val="28"/>
        </w:rPr>
        <w:t>2.7. В целях удобства присвоения очередных номеров новым хозяйствам в конце алфавитной книги на чистом листе бумаги заводится памятка, в которой записывается номер последнего хозяйства на территории поселения.</w:t>
      </w:r>
    </w:p>
    <w:p>
      <w:pPr>
        <w:pStyle w:val="ConsPlusNormal"/>
        <w:widowControl/>
        <w:jc w:val="both"/>
        <w:rPr/>
      </w:pPr>
      <w:r>
        <w:rPr>
          <w:rFonts w:cs="Times New Roman" w:ascii="Times New Roman" w:hAnsi="Times New Roman"/>
          <w:sz w:val="28"/>
          <w:szCs w:val="28"/>
        </w:rPr>
        <w:t>2.8. Номер лицевого счета является постоянным для данного хозяйства на весь период действия похозяйственных книг.</w:t>
      </w:r>
    </w:p>
    <w:p>
      <w:pPr>
        <w:pStyle w:val="ConsPlusNormal"/>
        <w:widowControl/>
        <w:jc w:val="both"/>
        <w:rPr/>
      </w:pPr>
      <w:r>
        <w:rPr>
          <w:rFonts w:cs="Times New Roman" w:ascii="Times New Roman" w:hAnsi="Times New Roman"/>
          <w:sz w:val="28"/>
          <w:szCs w:val="28"/>
        </w:rPr>
        <w:t>Номер лицевого счета не изменяется при переезде всех членов того или иного хозяйства на постоянное жительство из одного населенного пункта в другой в пределах одного и того же поселения. В этом случае необходимо закрыть (зачеркнуть) лицевой счет этого хозяйства в похозяйственной книге населенного пункта, из которого члены хозяйства выезжают, и открыть лицевой счет в похозяйственной книге населенного пункта, в который они приезжают на новое место жительства, сохранив за хозяйством прежний номер лицевого счета. О закрытии лицевого счета хозяйства по месту прежнего его нахождения делается отметка в верхней части лицевого счета с указанием даты и причины закрытия, например: «Лицевой счет закрыт (указывается дата) в связи с переездом хозяйства на жительство в деревню Рождественка». Соответствующие исправления необходимо одновременно сделать также в алфавитной книге хозяй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акже следует поступать и в случае переезда членов хозяйства на жительство с одной улицы на другую в пределах населенного пунк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меняется номер лицевого счета и в случаях замены члена хозяйства, на имя которого открыт лицевой счет, другим лицом из состава того же хозяйства (например, в связи со смертью или по другим причинам). При э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верхней части лицевого счета вписывается фамилия, имя и отчество другого члена хозяйства; фамилия прежнего члена хозяйства, на имя которого был открыт лицевой счет, зачеркивается;</w:t>
      </w:r>
    </w:p>
    <w:p>
      <w:pPr>
        <w:pStyle w:val="ConsPlusNormal"/>
        <w:widowControl/>
        <w:jc w:val="both"/>
        <w:rPr/>
      </w:pPr>
      <w:r>
        <w:rPr>
          <w:rFonts w:cs="Times New Roman" w:ascii="Times New Roman" w:hAnsi="Times New Roman"/>
          <w:sz w:val="28"/>
          <w:szCs w:val="28"/>
        </w:rPr>
        <w:t>- в разделе I «Список членов хозяйства», в строке 2 «Отношение к члену хозяйства, записанному первым», под фамилией этого члена хозяйства вносится запись: «Записан первым», а напротив фамилий всех остальных членов хозяйства записываются их  отношения к нему. Ранее записанные отношения вычеркиваются.</w:t>
      </w:r>
    </w:p>
    <w:p>
      <w:pPr>
        <w:pStyle w:val="ConsPlusNormal"/>
        <w:widowControl/>
        <w:jc w:val="both"/>
        <w:rPr/>
      </w:pPr>
      <w:r>
        <w:rPr>
          <w:rFonts w:cs="Times New Roman" w:ascii="Times New Roman" w:hAnsi="Times New Roman"/>
          <w:sz w:val="28"/>
          <w:szCs w:val="28"/>
        </w:rPr>
        <w:t>2.9. При разделе одного хозяйства на два из лицевого счета исключаются (вычеркиваются) лица, выделившиеся из состава старого хозяйства. На вновь образовавшееся хозяйство открывается новый лицевой счет в соответствующей похозяйственной книге по месту его нахождения.</w:t>
      </w:r>
    </w:p>
    <w:p>
      <w:pPr>
        <w:pStyle w:val="ConsPlusNormal"/>
        <w:widowControl/>
        <w:jc w:val="both"/>
        <w:rPr/>
      </w:pPr>
      <w:r>
        <w:rPr>
          <w:rFonts w:cs="Times New Roman" w:ascii="Times New Roman" w:hAnsi="Times New Roman"/>
          <w:sz w:val="28"/>
          <w:szCs w:val="28"/>
        </w:rPr>
        <w:t>В верхней части лицевых счетов этих хозяйств делается отметка: «Разделилось с хозяйством №...»  или «Выделилось из хозяйства №...» и указывается наименование и дата документа, которым оформлен раздел старого хозяйства.</w:t>
      </w:r>
    </w:p>
    <w:p>
      <w:pPr>
        <w:pStyle w:val="ConsPlusNormal"/>
        <w:widowControl/>
        <w:jc w:val="both"/>
        <w:rPr/>
      </w:pPr>
      <w:r>
        <w:rPr>
          <w:rFonts w:cs="Times New Roman" w:ascii="Times New Roman" w:hAnsi="Times New Roman"/>
          <w:sz w:val="28"/>
          <w:szCs w:val="28"/>
        </w:rPr>
        <w:t>Одновременно в конце алфавитной книги хозяйств необходимо записать образовавшееся хозяйство на соответствующую букву алфавита, а напротив фамилии члена хозяйства, на которого открыт новый лицевой счет и записанного первым, написать: «Выделилось (указать дату) из хозяйства №...».</w:t>
      </w:r>
    </w:p>
    <w:p>
      <w:pPr>
        <w:pStyle w:val="ConsPlusNormal"/>
        <w:widowControl/>
        <w:jc w:val="both"/>
        <w:rPr/>
      </w:pPr>
      <w:r>
        <w:rPr>
          <w:rFonts w:cs="Times New Roman" w:ascii="Times New Roman" w:hAnsi="Times New Roman"/>
          <w:sz w:val="28"/>
          <w:szCs w:val="28"/>
        </w:rPr>
        <w:t>2.10. При объединении двух хозяйств в одно (например, в случае бракосочетания членов хозяйств) лицевой счет одного из этих хозяйств сохраняется с прежним номером, причем в него вносятся дополнительные записи как в раздел I «Список членов хозяйства», так и в другие разделы.</w:t>
      </w:r>
    </w:p>
    <w:p>
      <w:pPr>
        <w:pStyle w:val="ConsPlusNormal"/>
        <w:widowControl/>
        <w:jc w:val="both"/>
        <w:rPr/>
      </w:pPr>
      <w:r>
        <w:rPr>
          <w:rFonts w:cs="Times New Roman" w:ascii="Times New Roman" w:hAnsi="Times New Roman"/>
          <w:sz w:val="28"/>
          <w:szCs w:val="28"/>
        </w:rPr>
        <w:t>В верхней части лицевого счета хозяйства, номер которого сохраняется, делается отметка: «Объединилось с хозяйством № ...». Лицевой же счет другого хозяйства, номер которого не сохраняется, закрывается с отметкой в верхней его части: «Лицевой счет закрыт (указывается дата) в связи с объединением с хозяйством №...». Соответствующая отметка о закрытии лицевого счета этого хозяйства делается в алфавитной книге хозяйств.</w:t>
      </w:r>
    </w:p>
    <w:p>
      <w:pPr>
        <w:pStyle w:val="ConsPlusNormal"/>
        <w:widowControl/>
        <w:jc w:val="both"/>
        <w:rPr/>
      </w:pPr>
      <w:r>
        <w:rPr>
          <w:rFonts w:cs="Times New Roman" w:ascii="Times New Roman" w:hAnsi="Times New Roman"/>
          <w:sz w:val="28"/>
          <w:szCs w:val="28"/>
        </w:rPr>
        <w:t>2.11. Аналогично закрывается лицевой счет во всех случаях, когда хозяйство ликвидируется или все члены хозяйства выбывают на постоянное жительство за пределы данного поселения: в верхней части лицевого счета похозяйственной книги, а также в алфавитной книге хозяйств указывается дата и причина закрытия лицевого счета, лицевой счет перечеркив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закрытых лицевых счетов должны оставаться свободными и не присваиваться вновь возникающим хозяйства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Порядок ведения записей в лицевом счете хозяйст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Лицевой счет хозяйств (форма № 1) состоит из пяти разделов:  «Список членов хозяйства»,  «Земли, находящиеся в пользовании граждан»,  «Жилой фонд»,  «Скот, являющийся собственностью хозяйства»,  «Технические средства, являющиеся собственностью хозяйства».</w:t>
      </w:r>
    </w:p>
    <w:p>
      <w:pPr>
        <w:pStyle w:val="ConsPlusNormal"/>
        <w:widowControl/>
        <w:jc w:val="both"/>
        <w:rPr/>
      </w:pPr>
      <w:r>
        <w:rPr>
          <w:rFonts w:cs="Times New Roman" w:ascii="Times New Roman" w:hAnsi="Times New Roman"/>
          <w:sz w:val="28"/>
          <w:szCs w:val="28"/>
        </w:rPr>
        <w:t>3.2. В заглавной части лицевого счета записывается фамилия, имя и отчество члена хозяйства, на имя которого открыт лицевой счет (домовладельца или совершеннолетнего члена хозяйства).</w:t>
      </w:r>
    </w:p>
    <w:p>
      <w:pPr>
        <w:pStyle w:val="ConsPlusNormal"/>
        <w:widowControl/>
        <w:jc w:val="both"/>
        <w:rPr/>
      </w:pPr>
      <w:r>
        <w:rPr>
          <w:rFonts w:cs="Times New Roman" w:ascii="Times New Roman" w:hAnsi="Times New Roman"/>
          <w:sz w:val="28"/>
          <w:szCs w:val="28"/>
        </w:rPr>
        <w:t>3.3. Раздел I «Список членов хозяйства» рассчитан на хозяйство, имеющее в своем составе не более 3 человек. Если же хозяйство состоит из большего числа человек или увеличилось в течение срока действия похозяйственных книг, то для записи всех членов следует подклеить вкладыш.</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этом разделе первым записывается член хозяйства, на имя которого открыт лицевой счет, а за ним все остальные члены хозяйства как присутствующие, так и временно отсутствующие. Фамилию, имя и отчество всех членов хозяйства следует писать полностью, без искажений и сокращений, используя для этого все три строчки, отведенные в предназначенных для каждого члена хозяйства колонках.</w:t>
      </w:r>
    </w:p>
    <w:p>
      <w:pPr>
        <w:pStyle w:val="ConsPlusNormal"/>
        <w:widowControl/>
        <w:jc w:val="both"/>
        <w:rPr/>
      </w:pPr>
      <w:r>
        <w:rPr>
          <w:rFonts w:cs="Times New Roman" w:ascii="Times New Roman" w:hAnsi="Times New Roman"/>
          <w:sz w:val="28"/>
          <w:szCs w:val="28"/>
        </w:rPr>
        <w:t>3.4. В строке 2 «Отношение к члену хозяйства, записанному первым» под фамилией члена хозяйства, на имя которого открыт лицевой счет, делается запись: «Записан первым», а для остальных членов хозяйства записываются  отношения к нему – «мать», «отец», «жена», «муж», «сын», «сестра», «свекровь», «зять», «золовка», «свояк», «не родственник» и т.д. Для лиц, не состоящих в зарегистрированном браке, кроме «жена», «муж», следует делать отметку: «Брак не зарегистрирован». Для детей, находящихся на воспитании в семье, делается запись: «Опека (попечительство)». Сведения о детях записываются со слов родителей или лиц, их заменяющих. Родственные отношения членов хозяйства друг к другу не записываются.</w:t>
      </w:r>
    </w:p>
    <w:p>
      <w:pPr>
        <w:pStyle w:val="ConsPlusNormal"/>
        <w:widowControl/>
        <w:jc w:val="both"/>
        <w:rPr/>
      </w:pPr>
      <w:r>
        <w:rPr>
          <w:rFonts w:cs="Times New Roman" w:ascii="Times New Roman" w:hAnsi="Times New Roman"/>
          <w:sz w:val="28"/>
          <w:szCs w:val="28"/>
        </w:rPr>
        <w:t>3.5. В строке 3 «Пол» следует писать: «мужской» или «женский».</w:t>
      </w:r>
    </w:p>
    <w:p>
      <w:pPr>
        <w:pStyle w:val="ConsPlusNormal"/>
        <w:widowControl/>
        <w:jc w:val="both"/>
        <w:rPr/>
      </w:pPr>
      <w:r>
        <w:rPr>
          <w:rFonts w:cs="Times New Roman" w:ascii="Times New Roman" w:hAnsi="Times New Roman"/>
          <w:sz w:val="28"/>
          <w:szCs w:val="28"/>
        </w:rPr>
        <w:t>3.6. Строка 4 «Число, месяц, год рождения» заполняется на основании соответствующих документов (паспорта, свидетельства о рождении или других документов, удостоверяющих личность). Не следует записывать число исполнившихся лет. Возраст в годах допускается проставлять только в исключительных случаях (при отсутствии документов). В отношении новорожденных указывается  не только число, месяц и год рождения, но и номер и дата выдачи свидетельства о рождении.</w:t>
      </w:r>
    </w:p>
    <w:p>
      <w:pPr>
        <w:pStyle w:val="ConsPlusNormal"/>
        <w:widowControl/>
        <w:jc w:val="both"/>
        <w:rPr/>
      </w:pPr>
      <w:r>
        <w:rPr>
          <w:rFonts w:cs="Times New Roman" w:ascii="Times New Roman" w:hAnsi="Times New Roman"/>
          <w:sz w:val="28"/>
          <w:szCs w:val="28"/>
        </w:rPr>
        <w:t>3.7. В строке 5 «Имеет документ об образовании» указывается (для лиц в возрасте 15 лет и старше), какие документы об окончании образовательного учреждения имеют члены хозяйства:</w:t>
      </w:r>
    </w:p>
    <w:p>
      <w:pPr>
        <w:pStyle w:val="ConsPlusNormal"/>
        <w:widowControl/>
        <w:jc w:val="both"/>
        <w:rPr/>
      </w:pPr>
      <w:r>
        <w:rPr>
          <w:rFonts w:cs="Times New Roman" w:ascii="Times New Roman" w:hAnsi="Times New Roman"/>
          <w:sz w:val="28"/>
          <w:szCs w:val="28"/>
        </w:rPr>
        <w:t>- запись: «Аттестат об основном общем образовании (свидетельство о неполном среднем образовании)» вносится в отношении  лиц, получивших аттестат об окончании основной общеобразовательной школы:</w:t>
      </w:r>
    </w:p>
    <w:p>
      <w:pPr>
        <w:pStyle w:val="ConsPlusNormal"/>
        <w:widowControl/>
        <w:jc w:val="both"/>
        <w:rPr/>
      </w:pPr>
      <w:r>
        <w:rPr>
          <w:rFonts w:cs="Times New Roman" w:ascii="Times New Roman" w:hAnsi="Times New Roman"/>
          <w:sz w:val="28"/>
          <w:szCs w:val="28"/>
        </w:rPr>
        <w:t>- неполной средней школы (семилетней - в 1961 году и ранее, восьмилетней - в 1962 - 1989 годах, девятилетней - в 1990 - 1992 годах);</w:t>
      </w:r>
    </w:p>
    <w:p>
      <w:pPr>
        <w:pStyle w:val="ConsPlusNormal"/>
        <w:widowControl/>
        <w:jc w:val="both"/>
        <w:rPr/>
      </w:pPr>
      <w:r>
        <w:rPr>
          <w:rFonts w:cs="Times New Roman" w:ascii="Times New Roman" w:hAnsi="Times New Roman"/>
          <w:sz w:val="28"/>
          <w:szCs w:val="28"/>
        </w:rPr>
        <w:t>- основной общеобразовательной школы - в 1993 году и позднее;</w:t>
      </w:r>
    </w:p>
    <w:p>
      <w:pPr>
        <w:pStyle w:val="ConsPlusNormal"/>
        <w:widowControl/>
        <w:jc w:val="both"/>
        <w:rPr/>
      </w:pPr>
      <w:r>
        <w:rPr>
          <w:rFonts w:cs="Times New Roman" w:ascii="Times New Roman" w:hAnsi="Times New Roman"/>
          <w:sz w:val="28"/>
          <w:szCs w:val="28"/>
        </w:rPr>
        <w:t>- окончивших 9 классов, 10 классов одиннадцатилетней или двенадцатилетней средней школы, 11 классов двенадцатилетней средней школы;</w:t>
      </w:r>
    </w:p>
    <w:p>
      <w:pPr>
        <w:pStyle w:val="ConsPlusNormal"/>
        <w:widowControl/>
        <w:jc w:val="both"/>
        <w:rPr/>
      </w:pPr>
      <w:r>
        <w:rPr>
          <w:rFonts w:cs="Times New Roman" w:ascii="Times New Roman" w:hAnsi="Times New Roman"/>
          <w:sz w:val="28"/>
          <w:szCs w:val="28"/>
        </w:rPr>
        <w:t>- учащихся в 10 - 11 (12) классов;</w:t>
      </w:r>
    </w:p>
    <w:p>
      <w:pPr>
        <w:pStyle w:val="ConsPlusNormal"/>
        <w:widowControl/>
        <w:jc w:val="both"/>
        <w:rPr/>
      </w:pPr>
      <w:r>
        <w:rPr>
          <w:rFonts w:cs="Times New Roman" w:ascii="Times New Roman" w:hAnsi="Times New Roman"/>
          <w:sz w:val="28"/>
          <w:szCs w:val="28"/>
        </w:rPr>
        <w:t>- учащихся  учреждений начального профессионального образования (кроме лиц со средним (полным) общим образованием);</w:t>
      </w:r>
    </w:p>
    <w:p>
      <w:pPr>
        <w:pStyle w:val="ConsPlusNormal"/>
        <w:widowControl/>
        <w:jc w:val="both"/>
        <w:rPr/>
      </w:pPr>
      <w:r>
        <w:rPr>
          <w:rFonts w:cs="Times New Roman" w:ascii="Times New Roman" w:hAnsi="Times New Roman"/>
          <w:sz w:val="28"/>
          <w:szCs w:val="28"/>
        </w:rPr>
        <w:t>- выбывших из 8 класса в 1961/62 учебном году и ранее;</w:t>
      </w:r>
    </w:p>
    <w:p>
      <w:pPr>
        <w:pStyle w:val="ConsPlusNormal"/>
        <w:widowControl/>
        <w:jc w:val="both"/>
        <w:rPr/>
      </w:pPr>
      <w:r>
        <w:rPr>
          <w:rFonts w:cs="Times New Roman" w:ascii="Times New Roman" w:hAnsi="Times New Roman"/>
          <w:sz w:val="28"/>
          <w:szCs w:val="28"/>
        </w:rPr>
        <w:t>- выбывших из 9 класса в 1988/89 учебном году и ранее;</w:t>
      </w:r>
    </w:p>
    <w:p>
      <w:pPr>
        <w:pStyle w:val="ConsPlusNormal"/>
        <w:widowControl/>
        <w:jc w:val="both"/>
        <w:rPr/>
      </w:pPr>
      <w:r>
        <w:rPr>
          <w:rFonts w:cs="Times New Roman" w:ascii="Times New Roman" w:hAnsi="Times New Roman"/>
          <w:sz w:val="28"/>
          <w:szCs w:val="28"/>
        </w:rPr>
        <w:t>- выбывших из 10 - 11 (12) классов;</w:t>
      </w:r>
    </w:p>
    <w:p>
      <w:pPr>
        <w:pStyle w:val="ConsPlusNormal"/>
        <w:widowControl/>
        <w:jc w:val="both"/>
        <w:rPr/>
      </w:pPr>
      <w:r>
        <w:rPr>
          <w:rFonts w:cs="Times New Roman" w:ascii="Times New Roman" w:hAnsi="Times New Roman"/>
          <w:sz w:val="28"/>
          <w:szCs w:val="28"/>
        </w:rPr>
        <w:t>- выбывших из учреждений начального профессионального образования (кроме лиц со средним (полным) общим образов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Аттестат о среднем (полном) общем образовании» вносится в отношении лиц, окончивших среднюю общеобразовательную школу (в том числе с углубленным изучением отдельных предметов), лицей, гимназию и др., получивших аттестат о среднем (полном) общем образовании;</w:t>
      </w:r>
    </w:p>
    <w:p>
      <w:pPr>
        <w:pStyle w:val="ConsPlusNormal"/>
        <w:widowControl/>
        <w:jc w:val="both"/>
        <w:rPr/>
      </w:pPr>
      <w:r>
        <w:rPr>
          <w:rFonts w:cs="Times New Roman" w:ascii="Times New Roman" w:hAnsi="Times New Roman"/>
          <w:sz w:val="28"/>
          <w:szCs w:val="28"/>
        </w:rPr>
        <w:t>- запись «Диплом (аттестат) о начальном профессиональном образовании» вносится в отношении лиц, окончивших учреждения начального профессионального образования, к которы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фессиональные училища;</w:t>
      </w:r>
    </w:p>
    <w:p>
      <w:pPr>
        <w:pStyle w:val="ConsPlusNormal"/>
        <w:widowControl/>
        <w:jc w:val="both"/>
        <w:rPr/>
      </w:pPr>
      <w:r>
        <w:rPr>
          <w:rFonts w:cs="Times New Roman" w:ascii="Times New Roman" w:hAnsi="Times New Roman"/>
          <w:sz w:val="28"/>
          <w:szCs w:val="28"/>
        </w:rPr>
        <w:t>- профессиональные лицеи-центры непрерывного профессионального образования;</w:t>
      </w:r>
    </w:p>
    <w:p>
      <w:pPr>
        <w:pStyle w:val="ConsPlusNormal"/>
        <w:widowControl/>
        <w:jc w:val="both"/>
        <w:rPr/>
      </w:pPr>
      <w:r>
        <w:rPr>
          <w:rFonts w:cs="Times New Roman" w:ascii="Times New Roman" w:hAnsi="Times New Roman"/>
          <w:sz w:val="28"/>
          <w:szCs w:val="28"/>
        </w:rPr>
        <w:t>- технические школы (горно-механические, мореходные, лесотехнические и д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фессионально-технические училища, технические училища;</w:t>
      </w:r>
    </w:p>
    <w:p>
      <w:pPr>
        <w:pStyle w:val="ConsPlusNormal"/>
        <w:widowControl/>
        <w:jc w:val="both"/>
        <w:rPr/>
      </w:pPr>
      <w:r>
        <w:rPr>
          <w:rFonts w:cs="Times New Roman" w:ascii="Times New Roman" w:hAnsi="Times New Roman"/>
          <w:sz w:val="28"/>
          <w:szCs w:val="28"/>
        </w:rPr>
        <w:t>- запись: «Диплом о среднем профессиональном образовании» вносится в отношении  лиц, окончивших техникум (училище, школу), колледж, техникум - предприятие и получивших дипл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отношении лиц, проучившихся в высшем учебном заведении менее 2 лет срока обучения, указываются документы об образовании, полученные до поступления в вуз: о среднем специальном (профессиональном) образовании, о начальном профессиональном (профессионально-техническом), аттестат о среднем (полном) общем образов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Диплом об окончании высшего учебного заведения» (о высшем профессиональном образовании) вносится в отношении лиц, окончивших институты, академии, университеты и т.п. и получивших дипл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Начальное образование» вносится в отношении лиц, окончивших начальную общеобразовательную школу, окончивших 3 класса трехлетней начальной общеобразовательной школы в 1972 году и позднее, 8 классов в 1990 году и позднее, учатся в 5 - 9 классах, выбыли из 4 класса в 1972/73 - 1988/89 учебные годы, выбыли из 5 - 7 классов, выбыли из 8 класса в 1962/63 учебном году и позднее, выбыли из 9 класса в 1989/90 учебном году и позднее;</w:t>
      </w:r>
    </w:p>
    <w:p>
      <w:pPr>
        <w:pStyle w:val="ConsPlusNormal"/>
        <w:widowControl/>
        <w:jc w:val="both"/>
        <w:rPr/>
      </w:pPr>
      <w:r>
        <w:rPr>
          <w:rFonts w:cs="Times New Roman" w:ascii="Times New Roman" w:hAnsi="Times New Roman"/>
          <w:sz w:val="28"/>
          <w:szCs w:val="28"/>
        </w:rPr>
        <w:t>- запись «Не имеет начального образования» вносится в отношении лиц, не окончивших начальную школу: окончивших 1, 2 класса, окончивших 3 класса в 1971 году и ранее; учащихся 1 - 4 классов, выбывших из 1 - 3 классов, а также из 4 класса в 1971/72 учебном году и ранее, в 1989/90 учебном году и позднее, а также не обучавшихся в школе, но умеющих читать и писать.</w:t>
      </w:r>
    </w:p>
    <w:p>
      <w:pPr>
        <w:pStyle w:val="ConsPlusNormal"/>
        <w:widowControl/>
        <w:jc w:val="both"/>
        <w:rPr/>
      </w:pPr>
      <w:r>
        <w:rPr>
          <w:rFonts w:cs="Times New Roman" w:ascii="Times New Roman" w:hAnsi="Times New Roman"/>
          <w:sz w:val="28"/>
          <w:szCs w:val="28"/>
        </w:rPr>
        <w:t>В отношении лиц, не умеющих читать и писать, вносится запись: «Неграмотный (ая)».</w:t>
      </w:r>
    </w:p>
    <w:p>
      <w:pPr>
        <w:pStyle w:val="ConsPlusNormal"/>
        <w:widowControl/>
        <w:jc w:val="both"/>
        <w:rPr/>
      </w:pPr>
      <w:r>
        <w:rPr>
          <w:rFonts w:cs="Times New Roman" w:ascii="Times New Roman" w:hAnsi="Times New Roman"/>
          <w:sz w:val="28"/>
          <w:szCs w:val="28"/>
        </w:rPr>
        <w:t>3.8. В строке 6 «Учащимся» в отношении  лиц в возрасте 6 лет и старше, учащихся  дневных, вечерних и заочных отделений учебных заведений (как государственных, так и негосударственных) и курсов вноси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Общеобразовательное учреждение» - в отношении учащихся начальных, основных, средних общеобразовательных школ (в том числе с углубленным изучением отдельных предметов), лицеев, гимназий и т.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Среднее специальное учебное заведение» - в отношении студентов (учащихся) техникумов (школ, училищ), колледжей, техникумов - предприятий и т.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ВУЗ» - в отношении  студентов высших учебных заведений  (институтов, академий, университетов и т.п.);</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Учреждение начального профессионального образования» - в отношении учащихся профессиональных училищ, профессиональных лицеев- центров непрерывного профессионального образования, технических школ (горно- механических, мореходных, лесотехнических и др.);</w:t>
      </w:r>
    </w:p>
    <w:p>
      <w:pPr>
        <w:pStyle w:val="ConsPlusNormal"/>
        <w:widowControl/>
        <w:jc w:val="both"/>
        <w:rPr/>
      </w:pPr>
      <w:r>
        <w:rPr>
          <w:rFonts w:cs="Times New Roman" w:ascii="Times New Roman" w:hAnsi="Times New Roman"/>
          <w:sz w:val="28"/>
          <w:szCs w:val="28"/>
        </w:rPr>
        <w:t>- запись: «Иная школа (курсы)» - в отношении учащихся школ и курсов, не дающих общего образования (например, курсы переподготовки и повышения квалификации, подготовительные курсы при учебных заведениях), а также образовательных учреждений и курсов, дающих профессиональную подготовку.</w:t>
      </w:r>
    </w:p>
    <w:p>
      <w:pPr>
        <w:pStyle w:val="ConsPlusNormal"/>
        <w:widowControl/>
        <w:jc w:val="both"/>
        <w:rPr/>
      </w:pPr>
      <w:r>
        <w:rPr>
          <w:rFonts w:cs="Times New Roman" w:ascii="Times New Roman" w:hAnsi="Times New Roman"/>
          <w:sz w:val="28"/>
          <w:szCs w:val="28"/>
        </w:rPr>
        <w:t>3.9. В строке 7 «Место работы, выполняемая работа, должность (профессия)» указывается  наименование предприятия (организации), адрес,  занимаемая должность, выполняемая работа.</w:t>
      </w:r>
    </w:p>
    <w:p>
      <w:pPr>
        <w:pStyle w:val="ConsPlusNormal"/>
        <w:widowControl/>
        <w:jc w:val="both"/>
        <w:rPr/>
      </w:pPr>
      <w:r>
        <w:rPr>
          <w:rFonts w:cs="Times New Roman" w:ascii="Times New Roman" w:hAnsi="Times New Roman"/>
          <w:sz w:val="28"/>
          <w:szCs w:val="28"/>
        </w:rPr>
        <w:t>В отношении работающих на предприятиях или в организациях, а также владельцев или совладельцев предприятий указывается  город или село, в котором находится предприятие. Например: «акционерное общество «Победа», село Васюки»; «пгт Зуево, открытое акционерное общество «Парижская коммуна»; «село Красное, закрытое акционерное общество «Луч».</w:t>
      </w:r>
    </w:p>
    <w:p>
      <w:pPr>
        <w:pStyle w:val="ConsPlusNormal"/>
        <w:widowControl/>
        <w:jc w:val="both"/>
        <w:rPr/>
      </w:pPr>
      <w:r>
        <w:rPr>
          <w:rFonts w:cs="Times New Roman" w:ascii="Times New Roman" w:hAnsi="Times New Roman"/>
          <w:sz w:val="28"/>
          <w:szCs w:val="28"/>
        </w:rPr>
        <w:t xml:space="preserve">В отношении членов крестьянских хозяйств вносится запись: «В крестьянском хозяйстве», в отношении лиц, занятых индивидуальной трудовой деятельностью, - запись: </w:t>
      </w:r>
      <w:r>
        <w:rPr>
          <w:rFonts w:cs="Times New Roman" w:ascii="Times New Roman" w:hAnsi="Times New Roman"/>
          <w:b/>
          <w:sz w:val="28"/>
          <w:szCs w:val="28"/>
        </w:rPr>
        <w:t xml:space="preserve"> </w:t>
      </w:r>
      <w:r>
        <w:rPr>
          <w:rFonts w:cs="Times New Roman" w:ascii="Times New Roman" w:hAnsi="Times New Roman"/>
          <w:sz w:val="28"/>
          <w:szCs w:val="28"/>
        </w:rPr>
        <w:t>«Индивидуальный предприниматель».</w:t>
      </w:r>
    </w:p>
    <w:p>
      <w:pPr>
        <w:pStyle w:val="ConsPlusNormal"/>
        <w:widowControl/>
        <w:jc w:val="both"/>
        <w:rPr/>
      </w:pPr>
      <w:r>
        <w:rPr>
          <w:rFonts w:cs="Times New Roman" w:ascii="Times New Roman" w:hAnsi="Times New Roman"/>
          <w:sz w:val="28"/>
          <w:szCs w:val="28"/>
        </w:rPr>
        <w:t>В отношении владельцев фермерских хозяйств, а также владельцев или совладельцев других хозяйственных обществ вносится запись: «Владелец фермерского хозяйства в пгт  Зуево» или «Совладелец частного предприятия в селе Болдино».</w:t>
      </w:r>
    </w:p>
    <w:p>
      <w:pPr>
        <w:pStyle w:val="ConsPlusNormal"/>
        <w:widowControl/>
        <w:jc w:val="both"/>
        <w:rPr/>
      </w:pPr>
      <w:r>
        <w:rPr>
          <w:rFonts w:cs="Times New Roman" w:ascii="Times New Roman" w:hAnsi="Times New Roman"/>
          <w:sz w:val="28"/>
          <w:szCs w:val="28"/>
        </w:rPr>
        <w:t>В отношении работающих по найму у физического лица (кроме владельца фермерского хозяйства)  вносится запись:  «По найму у предпринимателя без образования юридического лица»,  в отношении лиц, занятых по найму у владельца фермерского хозяйства,  - запись:  «По найму в фермерском хозяйстве».</w:t>
      </w:r>
    </w:p>
    <w:p>
      <w:pPr>
        <w:pStyle w:val="ConsPlusNormal"/>
        <w:widowControl/>
        <w:jc w:val="both"/>
        <w:rPr/>
      </w:pPr>
      <w:r>
        <w:rPr>
          <w:rFonts w:cs="Times New Roman" w:ascii="Times New Roman" w:hAnsi="Times New Roman"/>
          <w:sz w:val="28"/>
          <w:szCs w:val="28"/>
        </w:rPr>
        <w:t>В отношении рабочих и служащих, работающих на промышленных предприятиях, стройках, лесозаготовках и т.д., на момент закладки похозяйственных книг или сплошной проверки и уточнения записей в ранее заведенных похозяйственных книгах  указывается их место работы в данный момент.</w:t>
      </w:r>
    </w:p>
    <w:p>
      <w:pPr>
        <w:pStyle w:val="ConsPlusNormal"/>
        <w:widowControl/>
        <w:jc w:val="both"/>
        <w:rPr/>
      </w:pPr>
      <w:r>
        <w:rPr>
          <w:rFonts w:cs="Times New Roman" w:ascii="Times New Roman" w:hAnsi="Times New Roman"/>
          <w:sz w:val="28"/>
          <w:szCs w:val="28"/>
        </w:rPr>
        <w:t>В отношении не имеющих постоянного места работы и работающих сезонно указывается  место работы в последнем сезоне.</w:t>
      </w:r>
    </w:p>
    <w:p>
      <w:pPr>
        <w:pStyle w:val="ConsPlusNormal"/>
        <w:widowControl/>
        <w:jc w:val="both"/>
        <w:rPr/>
      </w:pPr>
      <w:r>
        <w:rPr>
          <w:rFonts w:cs="Times New Roman" w:ascii="Times New Roman" w:hAnsi="Times New Roman"/>
          <w:sz w:val="28"/>
          <w:szCs w:val="28"/>
        </w:rPr>
        <w:t>3.10. В этой же строке 7 указывается выполняемая работа или занимаемая должность, например: доярка, тракторист, руководитель сельскохозяйственного предприятия, бухгалтер и т.д.</w:t>
      </w:r>
    </w:p>
    <w:p>
      <w:pPr>
        <w:pStyle w:val="ConsPlusNormal"/>
        <w:widowControl/>
        <w:ind w:firstLine="540"/>
        <w:jc w:val="both"/>
        <w:rPr/>
      </w:pPr>
      <w:r>
        <w:rPr>
          <w:rFonts w:cs="Times New Roman" w:ascii="Times New Roman" w:hAnsi="Times New Roman"/>
          <w:sz w:val="28"/>
          <w:szCs w:val="28"/>
        </w:rPr>
        <w:t>Если работник занят в сельском хозяйстве и выполняет в течение года различные сельскохозяйственные работы, в отношении его вносится  запись: «Работник(ца) сельского хозяйства». В отношении лиц, занятых индивидуальной трудовой деятельностью, и прочих групп населения в строке 7 указывается выполняемая работа: сапожник, портниха и др.; в отношении  лиц, занятых в крестьянском хозяйстве, вносится запись: «Крестьянское хозяйство». В отношении граждан трудоспособного возраста, временно не работающих по любым причинам, вносится запись: «Не занят».</w:t>
      </w:r>
    </w:p>
    <w:p>
      <w:pPr>
        <w:pStyle w:val="ConsPlusNormal"/>
        <w:widowControl/>
        <w:jc w:val="both"/>
        <w:rPr/>
      </w:pPr>
      <w:r>
        <w:rPr>
          <w:rFonts w:cs="Times New Roman" w:ascii="Times New Roman" w:hAnsi="Times New Roman"/>
          <w:sz w:val="28"/>
          <w:szCs w:val="28"/>
        </w:rPr>
        <w:t>3.11. Отметки в строке 7 о последующих изменениях в части вида работы (если они произошли) делаются во время сплошной проверки и уточнения записей в похозяйственных книгах.</w:t>
      </w:r>
    </w:p>
    <w:p>
      <w:pPr>
        <w:pStyle w:val="ConsPlusNormal"/>
        <w:widowControl/>
        <w:jc w:val="both"/>
        <w:rPr/>
      </w:pPr>
      <w:r>
        <w:rPr>
          <w:rFonts w:cs="Times New Roman" w:ascii="Times New Roman" w:hAnsi="Times New Roman"/>
          <w:sz w:val="28"/>
          <w:szCs w:val="28"/>
        </w:rPr>
        <w:t>3.12. Записи в строке 8 «Временно отсутствующему члену хозяйства» производятся в отношении временно отсутствующих членов хозяйств, к которым в похозяйственной книге относятся следующие категории  населения:</w:t>
      </w:r>
    </w:p>
    <w:p>
      <w:pPr>
        <w:pStyle w:val="ConsPlusNormal"/>
        <w:widowControl/>
        <w:jc w:val="both"/>
        <w:rPr/>
      </w:pPr>
      <w:r>
        <w:rPr>
          <w:rFonts w:cs="Times New Roman" w:ascii="Times New Roman" w:hAnsi="Times New Roman"/>
          <w:sz w:val="28"/>
          <w:szCs w:val="28"/>
        </w:rPr>
        <w:t>- учащиеся всех видов учебных заведений, которые в период учебы проживают по месту нахождения учебного заведения за пределами территории поселения;</w:t>
      </w:r>
    </w:p>
    <w:p>
      <w:pPr>
        <w:pStyle w:val="ConsPlusNormal"/>
        <w:widowControl/>
        <w:jc w:val="both"/>
        <w:rPr/>
      </w:pPr>
      <w:r>
        <w:rPr>
          <w:rFonts w:cs="Times New Roman" w:ascii="Times New Roman" w:hAnsi="Times New Roman"/>
          <w:sz w:val="28"/>
          <w:szCs w:val="28"/>
        </w:rPr>
        <w:t>- лица, выбывшие на действительную военную службу по призыву или контракту;</w:t>
      </w:r>
    </w:p>
    <w:p>
      <w:pPr>
        <w:pStyle w:val="ConsPlusNormal"/>
        <w:widowControl/>
        <w:jc w:val="both"/>
        <w:rPr/>
      </w:pPr>
      <w:r>
        <w:rPr>
          <w:rFonts w:cs="Times New Roman" w:ascii="Times New Roman" w:hAnsi="Times New Roman"/>
          <w:sz w:val="28"/>
          <w:szCs w:val="28"/>
        </w:rPr>
        <w:t>- лица, осужденные к лишению свободы и находящиеся в следственных изоляторах и местах заключения;</w:t>
      </w:r>
    </w:p>
    <w:p>
      <w:pPr>
        <w:pStyle w:val="ConsPlusNormal"/>
        <w:widowControl/>
        <w:jc w:val="both"/>
        <w:rPr/>
      </w:pPr>
      <w:r>
        <w:rPr>
          <w:rFonts w:cs="Times New Roman" w:ascii="Times New Roman" w:hAnsi="Times New Roman"/>
          <w:sz w:val="28"/>
          <w:szCs w:val="28"/>
        </w:rPr>
        <w:t>- лица, выбывшие в детские дома, дома инвалидов, на длительное лечение в больничные учреждения и т.д. за пределы территории поселения;</w:t>
      </w:r>
    </w:p>
    <w:p>
      <w:pPr>
        <w:pStyle w:val="ConsPlusNormal"/>
        <w:widowControl/>
        <w:jc w:val="both"/>
        <w:rPr/>
      </w:pPr>
      <w:r>
        <w:rPr>
          <w:rFonts w:cs="Times New Roman" w:ascii="Times New Roman" w:hAnsi="Times New Roman"/>
          <w:sz w:val="28"/>
          <w:szCs w:val="28"/>
        </w:rPr>
        <w:t>- лица, выбывшие за пределы территории поселения по другим причинам на срок 1 год и боле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временного отсутствия для перечисленных выше категорий населения не устанавлив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метка о временном выбытии производится в отношении лиц, отсутствовавших на момент закладки или впервые выбывших в период после закладки похозяйственных книг, в строке «Выбыл». Отметка о возвращении этих лиц производится в следующей строке «Возвратился». Последующие строки заполняются только в случаях повторного выбытия и возвращения в хозяйство данного члена хозяйства. Отметки производятся с указанием даты выбытия и возвращения, а также причины выбытия. Например: «В Российскую Армию - в апреле 2002 года», «На учебу - в августе 2003 года».</w:t>
      </w:r>
    </w:p>
    <w:p>
      <w:pPr>
        <w:pStyle w:val="ConsPlusNormal"/>
        <w:widowControl/>
        <w:jc w:val="both"/>
        <w:rPr/>
      </w:pPr>
      <w:r>
        <w:rPr>
          <w:rFonts w:cs="Times New Roman" w:ascii="Times New Roman" w:hAnsi="Times New Roman"/>
          <w:sz w:val="28"/>
          <w:szCs w:val="28"/>
        </w:rPr>
        <w:t>3.13. В строке 9 «Выбывшему из хозяйства» делается отметка о членах хозяйства,  выбывших из его состава. В записях о выбытии (за исключением выбытия по причине смерти члена хозяйства) указывается месяц, год и причина выбытия, делается отметка о том, выбыло ли данное лицо на постоянное место жительства в другое хозяйство данного поселения или за его пределы. Например: «Выбыла в связи с замужеством в другое хозяйство в марте 2002 года», «Выбыл в город Рязань к новому месту работы в апреле 2002 года». При этом  в отношении выбывших на постоянное жительство за пределы поселения указывается дата снятия с регистрационного учета, а не дата фактического выбытия из хозяйства.</w:t>
      </w:r>
    </w:p>
    <w:p>
      <w:pPr>
        <w:pStyle w:val="ConsPlusNormal"/>
        <w:widowControl/>
        <w:jc w:val="both"/>
        <w:rPr/>
      </w:pPr>
      <w:r>
        <w:rPr>
          <w:rFonts w:cs="Times New Roman" w:ascii="Times New Roman" w:hAnsi="Times New Roman"/>
          <w:sz w:val="28"/>
          <w:szCs w:val="28"/>
        </w:rPr>
        <w:t>3.14. Отметки об умерших членах хозяйства производятся в строке 9 с указанием числа, месяца, номера и даты выдачи свидетельства о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се записи о выбывшем или умершем члене хозяйства в лицевом счете зачеркиваются.</w:t>
      </w:r>
    </w:p>
    <w:p>
      <w:pPr>
        <w:pStyle w:val="ConsPlusNormal"/>
        <w:widowControl/>
        <w:jc w:val="both"/>
        <w:rPr/>
      </w:pPr>
      <w:r>
        <w:rPr>
          <w:rFonts w:cs="Times New Roman" w:ascii="Times New Roman" w:hAnsi="Times New Roman"/>
          <w:sz w:val="28"/>
          <w:szCs w:val="28"/>
        </w:rPr>
        <w:t>3.15. В строке 10 «Вновь прибывшему на территорию данного поселения» делается отметка о лицах, вновь прибывших на постоянное место жительства на территорию поселения. Например: «Прибыл 8 декабря 2002 г. из г. Иваново» (указывается дата регистрации на территории данного поселения).</w:t>
      </w:r>
    </w:p>
    <w:p>
      <w:pPr>
        <w:pStyle w:val="ConsPlusNormal"/>
        <w:widowControl/>
        <w:jc w:val="both"/>
        <w:rPr/>
      </w:pPr>
      <w:r>
        <w:rPr>
          <w:rFonts w:cs="Times New Roman" w:ascii="Times New Roman" w:hAnsi="Times New Roman"/>
          <w:sz w:val="28"/>
          <w:szCs w:val="28"/>
        </w:rPr>
        <w:t>Лица, прибывшие в хозяйство из другого хозяйства данного поселения, записываются в похозяйственную книгу без отметки в строке 10. Отметка не производится также в отношении временно отсутствующих, но вернувшихся в хозяйство членов хозяйства, в отношении  которых соответствующая отметка делается в строке 8.</w:t>
      </w:r>
    </w:p>
    <w:p>
      <w:pPr>
        <w:pStyle w:val="ConsPlusNormal"/>
        <w:widowControl/>
        <w:jc w:val="both"/>
        <w:rPr/>
      </w:pPr>
      <w:r>
        <w:rPr>
          <w:rFonts w:cs="Times New Roman" w:ascii="Times New Roman" w:hAnsi="Times New Roman"/>
          <w:sz w:val="28"/>
          <w:szCs w:val="28"/>
        </w:rPr>
        <w:t>В отношении лиц, значившихся ранее в списках лиц, проживающих на территории поселения в служебных и специализированных жилых помещениях (форма № 2С), как и вновь прибывшим, указывается дата регистрации их по новому месту постоянного жительства.</w:t>
      </w:r>
    </w:p>
    <w:p>
      <w:pPr>
        <w:pStyle w:val="ConsPlusNormal"/>
        <w:widowControl/>
        <w:jc w:val="both"/>
        <w:rPr/>
      </w:pPr>
      <w:r>
        <w:rPr>
          <w:rFonts w:cs="Times New Roman" w:ascii="Times New Roman" w:hAnsi="Times New Roman"/>
          <w:sz w:val="28"/>
          <w:szCs w:val="28"/>
        </w:rPr>
        <w:t>3.16. В строке 11 «Сведения о назначенной пенсии» делается отметка: «Пенсия» в отношении лиц, получающих пенсию за выслугу лет, пенсию по старости, пенсию  по инвалидности (с указанием группы), социальную пенсию в соответствии с Федеральным законом  «О государственном пенсионном обеспечении в Российской Федерации»; указывается номер пенсионного удостоверения, дата назначения, а также возможные последующие изменения к установлению нового вида пенсии с соответствующими подтверждающими документами.</w:t>
      </w:r>
    </w:p>
    <w:p>
      <w:pPr>
        <w:pStyle w:val="ConsPlusNormal"/>
        <w:widowControl/>
        <w:jc w:val="both"/>
        <w:rPr/>
      </w:pPr>
      <w:r>
        <w:rPr>
          <w:rFonts w:cs="Times New Roman" w:ascii="Times New Roman" w:hAnsi="Times New Roman"/>
          <w:sz w:val="28"/>
          <w:szCs w:val="28"/>
        </w:rPr>
        <w:t>Отметка: «Пенсия» делается в отношении  лиц, которым она назначена, а не тем, кто ее получает. Так, пенсия по случаю потери кормильца, назначенная  детям, отмечается записью: «Детям», а не записью: «Матери» или «Отцу», даже если они являются получателями пенсии. Отметки производятся на основании пенсионных книжек и справок о наличии соответствующей группы инвалидности, выданных органами социальной защиты населения. Например: «Пенсионер по возрасту», «Инвалид Отечественной войны … группы», «Инвалид … группы вследствие общего заболевания».</w:t>
      </w:r>
    </w:p>
    <w:p>
      <w:pPr>
        <w:pStyle w:val="ConsPlusNormal"/>
        <w:widowControl/>
        <w:jc w:val="both"/>
        <w:rPr/>
      </w:pPr>
      <w:r>
        <w:rPr>
          <w:rFonts w:cs="Times New Roman" w:ascii="Times New Roman" w:hAnsi="Times New Roman"/>
          <w:sz w:val="28"/>
          <w:szCs w:val="28"/>
        </w:rPr>
        <w:t>3.17. В разделе II «Земли, находящиеся в пользовании граждан» указываются сведения о находящихся в пользовании граждан землях. В строке 1 указывается количество земельных участков, входящих в состав землепользования данного хозяйства.</w:t>
      </w:r>
    </w:p>
    <w:p>
      <w:pPr>
        <w:pStyle w:val="ConsPlusNormal"/>
        <w:widowControl/>
        <w:jc w:val="both"/>
        <w:rPr/>
      </w:pPr>
      <w:r>
        <w:rPr>
          <w:rFonts w:cs="Times New Roman" w:ascii="Times New Roman" w:hAnsi="Times New Roman"/>
          <w:sz w:val="28"/>
          <w:szCs w:val="28"/>
        </w:rPr>
        <w:t>В строке 2 «Всего земли» указывается общая площадь земель, предоставленных гражданам данного хозяйства в установленном порядке (в черте и за чертой поселения) для ведения личного подсобного хозяйства, крестьянского (фермерского) хозяйства,  садоводства, животноводства и огородничества.</w:t>
      </w:r>
    </w:p>
    <w:p>
      <w:pPr>
        <w:pStyle w:val="ConsPlusNormal"/>
        <w:widowControl/>
        <w:jc w:val="both"/>
        <w:rPr/>
      </w:pPr>
      <w:r>
        <w:rPr>
          <w:rFonts w:cs="Times New Roman" w:ascii="Times New Roman" w:hAnsi="Times New Roman"/>
          <w:sz w:val="28"/>
          <w:szCs w:val="28"/>
        </w:rPr>
        <w:t>Данные о предоставленных населению землях выписываются из земельно - кадастровой документации (земельно-кадастровой книги или единого государственного реестра земель (ЕГРЗ) или из правоудостоверяющих и правоустанавливающих документов (свидетельство о регистрации прав на землю). Площадь земли, выделенной крестьянским (фермерским) хозяйствам, определяется на основании свидетельства, удостоверяющего право пользования землей, или решения Администрации муниципального  района либо зарегистрированного местными органами власти договора  аренды земли.</w:t>
      </w:r>
    </w:p>
    <w:p>
      <w:pPr>
        <w:pStyle w:val="ConsPlusNormal"/>
        <w:widowControl/>
        <w:jc w:val="both"/>
        <w:rPr/>
      </w:pPr>
      <w:r>
        <w:rPr>
          <w:rFonts w:cs="Times New Roman" w:ascii="Times New Roman" w:hAnsi="Times New Roman"/>
          <w:sz w:val="28"/>
          <w:szCs w:val="28"/>
        </w:rPr>
        <w:t>В строках 2.1 - 2.5 указывается площадь отдельных земельных участков.</w:t>
      </w:r>
    </w:p>
    <w:p>
      <w:pPr>
        <w:pStyle w:val="ConsPlusNormal"/>
        <w:widowControl/>
        <w:jc w:val="both"/>
        <w:rPr/>
      </w:pPr>
      <w:r>
        <w:rPr>
          <w:rFonts w:cs="Times New Roman" w:ascii="Times New Roman" w:hAnsi="Times New Roman"/>
          <w:sz w:val="28"/>
          <w:szCs w:val="28"/>
        </w:rPr>
        <w:t>В строке 2.1 «Личное подсобное хозяйство» указываются земельные участки, используемые для ведения личного подсобного хозяйства. Земли для ведения личного подсобного хозяйства предоставляются как в черте поселений (приусадебный земельный участок), так и за чертой поселений (полевой земельный участок). Земли для ведения личного подсобного хозяйства могут находится в собственности, в пожизненном наследуемом владении,  в аренде.</w:t>
      </w:r>
    </w:p>
    <w:p>
      <w:pPr>
        <w:pStyle w:val="ConsPlusNormal"/>
        <w:widowControl/>
        <w:jc w:val="both"/>
        <w:rPr/>
      </w:pPr>
      <w:r>
        <w:rPr>
          <w:rFonts w:cs="Times New Roman" w:ascii="Times New Roman" w:hAnsi="Times New Roman"/>
          <w:sz w:val="28"/>
          <w:szCs w:val="28"/>
        </w:rPr>
        <w:t>В строке 2.2 «Крестьянское (фермерское) хозяйство» указываются земли, используемые крестьянскими (фермерскими) хозяйствами, которые осуществляют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Земельные участки предоставляются им в собственность или аренду. Учитывая то, что на крестьянские (фермерские) хозяйства в поселении заводится отдельная похозяйственная книга,  в ней будут отражаться все земли этих хозяйств, включая личное подсобное хозяйство.</w:t>
      </w:r>
    </w:p>
    <w:p>
      <w:pPr>
        <w:pStyle w:val="ConsPlusNormal"/>
        <w:widowControl/>
        <w:jc w:val="both"/>
        <w:rPr/>
      </w:pPr>
      <w:r>
        <w:rPr>
          <w:rFonts w:cs="Times New Roman" w:ascii="Times New Roman" w:hAnsi="Times New Roman"/>
          <w:sz w:val="28"/>
          <w:szCs w:val="28"/>
        </w:rPr>
        <w:t>В строке 2.3 «Служебный земельный надел» указываются служебные наделы. Эти земли предоставляются  работникам предприятий, учреждений и организаций лесного хозяйства, лесной промышленности,  охотничьих хозяйств, линейных работников железнодорожного  транспорта, автомобильных дорог, речного флота. Служебные наделы предоставляются в безвозмездное срочное польз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троке 2.4 «Земельная доля» указываются земли граждан, являющихся участниками общей долевой собственности на земельный участок из земель сельскохозяйственного назнач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троке 2.5 указываются прочие сведения.</w:t>
      </w:r>
    </w:p>
    <w:p>
      <w:pPr>
        <w:pStyle w:val="ConsPlusNormal"/>
        <w:widowControl/>
        <w:jc w:val="both"/>
        <w:rPr/>
      </w:pPr>
      <w:r>
        <w:rPr>
          <w:rFonts w:cs="Times New Roman" w:ascii="Times New Roman" w:hAnsi="Times New Roman"/>
          <w:sz w:val="28"/>
          <w:szCs w:val="28"/>
        </w:rPr>
        <w:t>В строке 3 «Сведения о правах на земли»  общая площадь земель расписывается в соответствии с видом права, на основании которого используются земли.</w:t>
      </w:r>
    </w:p>
    <w:p>
      <w:pPr>
        <w:pStyle w:val="ConsPlusNormal"/>
        <w:widowControl/>
        <w:jc w:val="both"/>
        <w:rPr/>
      </w:pPr>
      <w:r>
        <w:rPr>
          <w:rFonts w:cs="Times New Roman" w:ascii="Times New Roman" w:hAnsi="Times New Roman"/>
          <w:sz w:val="28"/>
          <w:szCs w:val="28"/>
        </w:rPr>
        <w:t>В строке  4 «Сельхозугодья» указывается  вся площадь сельскохозяйственных угодий, а в строках 4.1 - 4.4 - площадь основных ее видов.</w:t>
      </w:r>
    </w:p>
    <w:p>
      <w:pPr>
        <w:pStyle w:val="ConsPlusNormal"/>
        <w:widowControl/>
        <w:jc w:val="both"/>
        <w:rPr/>
      </w:pPr>
      <w:r>
        <w:rPr>
          <w:rFonts w:cs="Times New Roman" w:ascii="Times New Roman" w:hAnsi="Times New Roman"/>
          <w:sz w:val="28"/>
          <w:szCs w:val="28"/>
        </w:rPr>
        <w:t>Из состава несельскохозяйственных угодий в строке 5 «Лесные земли» указывается площадь лесных земель, а в строке 6 «Земли под постройками» - земель под постройками.</w:t>
      </w:r>
    </w:p>
    <w:p>
      <w:pPr>
        <w:pStyle w:val="ConsPlusNormal"/>
        <w:widowControl/>
        <w:jc w:val="both"/>
        <w:rPr/>
      </w:pPr>
      <w:r>
        <w:rPr>
          <w:rFonts w:cs="Times New Roman" w:ascii="Times New Roman" w:hAnsi="Times New Roman"/>
          <w:sz w:val="28"/>
          <w:szCs w:val="28"/>
        </w:rPr>
        <w:t>В строку 7 «Посевная площадь» вносятся данные о посевах сельскохозяйственных культур,  выявленные путем личного опроса взрослых членов хозяй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читываются в посевной площади сады, ягодники, цветы, зеленые газоны, дорожки и другие площади, не занятые посевами сельскохозяйственных культур.</w:t>
      </w:r>
    </w:p>
    <w:p>
      <w:pPr>
        <w:pStyle w:val="ConsPlusNormal"/>
        <w:widowControl/>
        <w:jc w:val="both"/>
        <w:rPr/>
      </w:pPr>
      <w:r>
        <w:rPr>
          <w:rFonts w:cs="Times New Roman" w:ascii="Times New Roman" w:hAnsi="Times New Roman"/>
          <w:sz w:val="28"/>
          <w:szCs w:val="28"/>
        </w:rPr>
        <w:t>В строке «Зерновые культуры» указываются посевы пшеницы, ржи, ячменя (сохранившихся озимых и яровых), овса, кукурузы на зерно, проса, гречихи, сорго на зерно, зернобобовых и других культур, которые убираются на зерно. Зерновые культуры, предназначенные для других целей (на зеленый корм, силос, сено), в эту строку не включаются.</w:t>
      </w:r>
    </w:p>
    <w:p>
      <w:pPr>
        <w:pStyle w:val="ConsPlusNormal"/>
        <w:widowControl/>
        <w:jc w:val="both"/>
        <w:rPr/>
      </w:pPr>
      <w:r>
        <w:rPr>
          <w:rFonts w:cs="Times New Roman" w:ascii="Times New Roman" w:hAnsi="Times New Roman"/>
          <w:sz w:val="28"/>
          <w:szCs w:val="28"/>
        </w:rPr>
        <w:t>В строке «Картофель» указывается вся площадь, занятая картофелем независимо от сроков посадки и его назначения.</w:t>
      </w:r>
    </w:p>
    <w:p>
      <w:pPr>
        <w:pStyle w:val="ConsPlusNormal"/>
        <w:widowControl/>
        <w:jc w:val="both"/>
        <w:rPr/>
      </w:pPr>
      <w:r>
        <w:rPr>
          <w:rFonts w:cs="Times New Roman" w:ascii="Times New Roman" w:hAnsi="Times New Roman"/>
          <w:sz w:val="28"/>
          <w:szCs w:val="28"/>
        </w:rPr>
        <w:t>В строке «Овощи» указываются площади, занятые капустой, огурцами, помидорами, свеклой столовой, морковью столовой, луком на репку, чесноком, зеленым горошком, перцем, редькой, репой, брюквой, редисом, баклажанами, кабачками, тыквой, зелеными культурами (лук зеленый, салат, укроп, петрушка, сельдерей, щавель, шпинат, ревень, кинза) и другими овощами. В этой строке отражаются площади овощных культур, посеянных (посаженных) как в открытом грунте, так и в закрытом, т.е. в теплицах и парниках (покрытых стеклом или пленк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нные о посевных площадях по крестьянским (фермерским) хозяйствам включают в себя земли с учетом приусадебного надела.</w:t>
      </w:r>
    </w:p>
    <w:p>
      <w:pPr>
        <w:pStyle w:val="ConsPlusNormal"/>
        <w:widowControl/>
        <w:jc w:val="both"/>
        <w:rPr/>
      </w:pPr>
      <w:r>
        <w:rPr>
          <w:rFonts w:cs="Times New Roman" w:ascii="Times New Roman" w:hAnsi="Times New Roman"/>
          <w:sz w:val="28"/>
          <w:szCs w:val="28"/>
        </w:rPr>
        <w:t>3.18. В раздел III «Жилой фонд» вносятся данные о жилом доме, квартире, комн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илым домом признается индивидуально-определенное здание,  состоящее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числе жилых домов не учитываются летние садовые домики, летние охотничьи домики, спортивные и туристические базы, мотели, кемпинги, санатории, дома отдыха, пансионаты, дома для приезжих, гостиницы, казармы, кельи, железнодорожные вагончики и другие строения и помещения, предназначенные для отдых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вартира – это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хозяйственно-бытовых и иных нужд граждан, связанных с их проживанием в таком обособленном помещ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мната – это часть жилого дома либо квартиры, предназначенная  для использования в качестве места непосредственного проживания граждан в таком доме либо квартире.</w:t>
      </w:r>
    </w:p>
    <w:p>
      <w:pPr>
        <w:pStyle w:val="ConsPlusNormal"/>
        <w:widowControl/>
        <w:jc w:val="both"/>
        <w:rPr/>
      </w:pPr>
      <w:r>
        <w:rPr>
          <w:rFonts w:cs="Times New Roman" w:ascii="Times New Roman" w:hAnsi="Times New Roman"/>
          <w:sz w:val="28"/>
          <w:szCs w:val="28"/>
        </w:rPr>
        <w:t>Частные жилые дома, имеющие двух и более владельцев, учитываются как разные квартиры, в лицевых счетах каждого из этих хозяйств следует сделать запись: «Квартира» с указанием площади, принадлежащей каждому владельцу.</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Жилищный фонд может быть оборудов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допроводом, если внутри имеется распределительная сеть водопровода, в которую вода поступает централизованно из водопровода или артезианской скважины. Если во дворе имеется водоразборный кран (колонка) и нет ввода в дом, то площадь таких домов не считается оборудованной;</w:t>
      </w:r>
    </w:p>
    <w:p>
      <w:pPr>
        <w:pStyle w:val="ConsPlusNormal"/>
        <w:widowControl/>
        <w:ind w:firstLine="540"/>
        <w:jc w:val="both"/>
        <w:rPr/>
      </w:pPr>
      <w:r>
        <w:rPr>
          <w:rFonts w:cs="Times New Roman" w:ascii="Times New Roman" w:hAnsi="Times New Roman"/>
          <w:sz w:val="28"/>
          <w:szCs w:val="28"/>
        </w:rPr>
        <w:t>- канализацией, если внутри имеется канализационное устройство для стока хозяйственно-фекальных вод в уличную канализационную сеть или поглощающие колодцы, местный отстойник, при этом площадь, оборудованная канализацией, не должна превышать площадь, оборудованную водопроводом. Жилищный фонд, не оборудованный водопроводом, не может быть оборудован канализацией;</w:t>
      </w:r>
    </w:p>
    <w:p>
      <w:pPr>
        <w:pStyle w:val="ConsPlusNormal"/>
        <w:widowControl/>
        <w:ind w:firstLine="540"/>
        <w:jc w:val="both"/>
        <w:rPr/>
      </w:pPr>
      <w:r>
        <w:rPr>
          <w:rFonts w:cs="Times New Roman" w:ascii="Times New Roman" w:hAnsi="Times New Roman"/>
          <w:sz w:val="28"/>
          <w:szCs w:val="28"/>
        </w:rPr>
        <w:t>- центральным отоплением независимо от источника поступления тепла (ТЭЦ, промышленная котельная, квартальная, групповая, местная котельная, АГВ, индивидуальный котел заводского изготовления);</w:t>
      </w:r>
    </w:p>
    <w:p>
      <w:pPr>
        <w:pStyle w:val="ConsPlusNormal"/>
        <w:widowControl/>
        <w:ind w:firstLine="540"/>
        <w:jc w:val="both"/>
        <w:rPr/>
      </w:pPr>
      <w:r>
        <w:rPr>
          <w:rFonts w:cs="Times New Roman" w:ascii="Times New Roman" w:hAnsi="Times New Roman"/>
          <w:sz w:val="28"/>
          <w:szCs w:val="28"/>
        </w:rPr>
        <w:t>- ваннами (душем) независимо от способа поступления горячей воды (система горячего водоснабжения: централизованная, оборудованная местными водонагревателями, газовой (дровяной) колонкой). Площадь, оборудованная ваннами, но не имеющая канализации, не считается оборудованной ванной. Если дом не оборудован канализацией, горячим водоснабжением, но имеет ванну (душ), он также не считается благоустроенным ванной;</w:t>
      </w:r>
    </w:p>
    <w:p>
      <w:pPr>
        <w:pStyle w:val="ConsPlusNormal"/>
        <w:widowControl/>
        <w:ind w:firstLine="540"/>
        <w:jc w:val="both"/>
        <w:rPr/>
      </w:pPr>
      <w:r>
        <w:rPr>
          <w:rFonts w:cs="Times New Roman" w:ascii="Times New Roman" w:hAnsi="Times New Roman"/>
          <w:sz w:val="28"/>
          <w:szCs w:val="28"/>
        </w:rPr>
        <w:t>- газом, как сетевым (природным), так и сжиженным, при наличии установленной напольной газовой плиты. Если жилой дом имеет двух и более владельцев и напольная газовая плита установлена одна, но пользуются ею все владельцы, такой дом (квартиры) считается газифицирова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рячим водоснабжением от специальных водопроводов, подающих в жилые помещения горячую воду для бытовых нужд проживающих централизованно или от местных водонагрев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ольными электроплитами при наличии установленной напольной электрической плиты.</w:t>
      </w:r>
    </w:p>
    <w:p>
      <w:pPr>
        <w:pStyle w:val="ConsPlusNormal"/>
        <w:widowControl/>
        <w:jc w:val="both"/>
        <w:rPr/>
      </w:pPr>
      <w:r>
        <w:rPr>
          <w:rFonts w:cs="Times New Roman" w:ascii="Times New Roman" w:hAnsi="Times New Roman"/>
          <w:sz w:val="28"/>
          <w:szCs w:val="28"/>
        </w:rPr>
        <w:t>Площадь домов (квартир) считается оборудованной тем или иным видом благоустройства и в тех случаях, когда тот или иной вид благоустройства бездействует (например, из-за ремо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орудованными водопроводом, газом, напольными электроплитами считаются дома с отдельно стоящей кухней, в которой установлены перечисленные виды благоустройства. Площадь таких кухонь в площадь дома не включается.</w:t>
      </w:r>
    </w:p>
    <w:p>
      <w:pPr>
        <w:pStyle w:val="ConsPlusNormal"/>
        <w:widowControl/>
        <w:jc w:val="both"/>
        <w:rPr/>
      </w:pPr>
      <w:r>
        <w:rPr>
          <w:rFonts w:cs="Times New Roman" w:ascii="Times New Roman" w:hAnsi="Times New Roman"/>
          <w:sz w:val="28"/>
          <w:szCs w:val="28"/>
        </w:rPr>
        <w:t>В строке 2.8 необходимо указать площадь, оборудованную следующими тремя видами благоустройства: водопроводом, центральным отоплением и газом. Например, площадь дома оборудована водопроводом и составляет 64 кв. метра, центральным отоплением - 64 кв. метра, газом - 64 кв. метра. Следовательно, по строке 2.8 площадь дома, оборудованная тремя видами благоустройства, составит   64 кв. метра. Указанные выше площади, оборудованные тремя видами благоустройства, нельзя суммировать. Если хотя бы один из указанных видов благоустройства отсутствует, то строка 2.8 не заполняется.</w:t>
      </w:r>
    </w:p>
    <w:p>
      <w:pPr>
        <w:pStyle w:val="ConsPlusNormal"/>
        <w:widowControl/>
        <w:jc w:val="both"/>
        <w:rPr/>
      </w:pPr>
      <w:r>
        <w:rPr>
          <w:rFonts w:cs="Times New Roman" w:ascii="Times New Roman" w:hAnsi="Times New Roman"/>
          <w:sz w:val="28"/>
          <w:szCs w:val="28"/>
        </w:rPr>
        <w:t>Стоимость жилища указывается на основании данных об  инвентаризационной стоимости и включает в себя стоимость жилых домов (квартир) на участке домовладения.</w:t>
      </w:r>
    </w:p>
    <w:p>
      <w:pPr>
        <w:pStyle w:val="ConsPlusNormal"/>
        <w:widowControl/>
        <w:jc w:val="both"/>
        <w:rPr/>
      </w:pPr>
      <w:r>
        <w:rPr>
          <w:rFonts w:cs="Times New Roman" w:ascii="Times New Roman" w:hAnsi="Times New Roman"/>
          <w:sz w:val="28"/>
          <w:szCs w:val="28"/>
        </w:rPr>
        <w:t>Если в хозяйстве имеется два жилых дома, то все показатели данного раздела заполняются дробью: в числителе данные на один дом, в знаменателе - на другой.</w:t>
      </w:r>
    </w:p>
    <w:p>
      <w:pPr>
        <w:pStyle w:val="ConsPlusNormal"/>
        <w:widowControl/>
        <w:jc w:val="both"/>
        <w:rPr/>
      </w:pPr>
      <w:r>
        <w:rPr>
          <w:rFonts w:cs="Times New Roman" w:ascii="Times New Roman" w:hAnsi="Times New Roman"/>
          <w:sz w:val="28"/>
          <w:szCs w:val="28"/>
        </w:rPr>
        <w:t>3.19. В разделе IV «Скот, являющийся собственностью хозяйства» указываются данные о численности крупного рогатого скота, свиней, овец, коз, лошадей, нутрий, птицы, кроликов, ослов на основании сплошного обхода дворов и опроса владельцев скота или взрослых членов семьи.</w:t>
      </w:r>
    </w:p>
    <w:p>
      <w:pPr>
        <w:pStyle w:val="ConsPlusNormal"/>
        <w:widowControl/>
        <w:jc w:val="both"/>
        <w:rPr/>
      </w:pPr>
      <w:r>
        <w:rPr>
          <w:rFonts w:cs="Times New Roman" w:ascii="Times New Roman" w:hAnsi="Times New Roman"/>
          <w:sz w:val="28"/>
          <w:szCs w:val="28"/>
        </w:rPr>
        <w:t>В похозяйственной книге указывается весь скот, принадлежащий хозяйству, независимо от того, находится ли он в отгоне на пастбищах, на работе или в другом хозяйстве.</w:t>
      </w:r>
    </w:p>
    <w:p>
      <w:pPr>
        <w:pStyle w:val="ConsPlusNormal"/>
        <w:widowControl/>
        <w:jc w:val="both"/>
        <w:rPr/>
      </w:pPr>
      <w:r>
        <w:rPr>
          <w:rFonts w:cs="Times New Roman" w:ascii="Times New Roman" w:hAnsi="Times New Roman"/>
          <w:sz w:val="28"/>
          <w:szCs w:val="28"/>
        </w:rPr>
        <w:t>Во избежание недоучета скота, принятого на откорм из других хозяйств населения, первоначально учет скота производится по месту его нахождения. Одновременно тщательно проверяется, кому фактически принадлежит этот скот.</w:t>
      </w:r>
    </w:p>
    <w:p>
      <w:pPr>
        <w:pStyle w:val="ConsPlusNormal"/>
        <w:widowControl/>
        <w:jc w:val="both"/>
        <w:rPr/>
      </w:pPr>
      <w:r>
        <w:rPr>
          <w:rFonts w:cs="Times New Roman" w:ascii="Times New Roman" w:hAnsi="Times New Roman"/>
          <w:sz w:val="28"/>
          <w:szCs w:val="28"/>
        </w:rPr>
        <w:t>При наличии данных о том, что скот принадлежит другому хозяйству населения, принятый на откорм скот записывается, кроме того, в особый список хозяйств с указанием, какой именно скот находится на откорме, а также имени, отчества, фамилии и точного адреса владельца скота. Этот список используется  администрацией поселения для проверки и включения скота в похозяйственную книгу по месту жительства его владельца. В тех случаях, когда владелец проживает на территории другого поселения,  данные этого списка передаются немедленно администрации муниципального района для включения скота по тому поселению, на территории которого проживает владелец ско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 получения сообщения о том, что скот учтен по месту нахождения владельца скота, вносятся соответствующие исправления в похозяйственную книгу по хозяйству, где был первоначально учтен ско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акже при закладке или уточнении данных похозяйственных книг у руководителей сельскохозяйственных предприятий необходимо получить сведения (с указанием фамилии, имени, отчества и точного адреса хозяйства) о передаче скота на выращивание (откорм) другим хозяйствам и о содержании в общественном стаде (скотном дворе) скота, принадлежащего лично гражданам.</w:t>
      </w:r>
    </w:p>
    <w:p>
      <w:pPr>
        <w:pStyle w:val="ConsPlusNormal"/>
        <w:widowControl/>
        <w:jc w:val="both"/>
        <w:rPr/>
      </w:pPr>
      <w:r>
        <w:rPr>
          <w:rFonts w:cs="Times New Roman" w:ascii="Times New Roman" w:hAnsi="Times New Roman"/>
          <w:sz w:val="28"/>
          <w:szCs w:val="28"/>
        </w:rPr>
        <w:t>В случае обнаружения таких фактов администрация поселения вносит в похозяйственную книгу следующие ис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наличии в хозяйствах населения скота на откорме это поголовье молодняка скота исключается из похозяйственной книги;</w:t>
      </w:r>
    </w:p>
    <w:p>
      <w:pPr>
        <w:pStyle w:val="ConsPlusNormal"/>
        <w:widowControl/>
        <w:ind w:firstLine="540"/>
        <w:jc w:val="both"/>
        <w:rPr/>
      </w:pPr>
      <w:r>
        <w:rPr>
          <w:rFonts w:cs="Times New Roman" w:ascii="Times New Roman" w:hAnsi="Times New Roman"/>
          <w:sz w:val="28"/>
          <w:szCs w:val="28"/>
        </w:rPr>
        <w:t>- при наличии хозяйств населения, скот которых находится в стаде сельхозпредприятия, проверяется, записан ли этот скот в хозяйственную книгу.</w:t>
      </w:r>
    </w:p>
    <w:p>
      <w:pPr>
        <w:pStyle w:val="ConsPlusNormal"/>
        <w:widowControl/>
        <w:jc w:val="both"/>
        <w:rPr/>
      </w:pPr>
      <w:r>
        <w:rPr>
          <w:rFonts w:cs="Times New Roman" w:ascii="Times New Roman" w:hAnsi="Times New Roman"/>
          <w:sz w:val="28"/>
          <w:szCs w:val="28"/>
        </w:rPr>
        <w:t>Исполнители, проводящие закладку или уточнение данных похозяйственных книг, опрашивая владельца скота, обязаны в отношении каждого животного в отдельности установить его возраст (год, месяц рождения) и пол.</w:t>
      </w:r>
    </w:p>
    <w:p>
      <w:pPr>
        <w:pStyle w:val="ConsPlusNormal"/>
        <w:widowControl/>
        <w:jc w:val="both"/>
        <w:rPr/>
      </w:pPr>
      <w:r>
        <w:rPr>
          <w:rFonts w:cs="Times New Roman" w:ascii="Times New Roman" w:hAnsi="Times New Roman"/>
          <w:sz w:val="28"/>
          <w:szCs w:val="28"/>
        </w:rPr>
        <w:t>В случае, когда скотом владеют совместно два хозяйства, этот скот записывается за каждым совладельцем дробью (например «1/2 коров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число коров включаются все коровы независимо от того, телились они в истекшем году или нет. Осемененные, но еще не телившиеся телки, независимо от их возраста, в число коров не включаются.</w:t>
      </w:r>
    </w:p>
    <w:p>
      <w:pPr>
        <w:pStyle w:val="ConsPlusNormal"/>
        <w:widowControl/>
        <w:jc w:val="both"/>
        <w:rPr/>
      </w:pPr>
      <w:r>
        <w:rPr>
          <w:rFonts w:cs="Times New Roman" w:ascii="Times New Roman" w:hAnsi="Times New Roman"/>
          <w:sz w:val="28"/>
          <w:szCs w:val="28"/>
        </w:rPr>
        <w:t>В число свиноматок старше 9 месяцев включаются свиноматки, опоросившиеся один или несколько ра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число овцематок и ярок от 1 года и старше, козоматок от 1 года и старше включаются все овцематки, козоматки и ярки от 1 года и старше независимо от того, дали  они приплод и были ли случены.</w:t>
      </w:r>
    </w:p>
    <w:p>
      <w:pPr>
        <w:pStyle w:val="ConsPlusNormal"/>
        <w:widowControl/>
        <w:jc w:val="both"/>
        <w:rPr/>
      </w:pPr>
      <w:r>
        <w:rPr>
          <w:rFonts w:cs="Times New Roman" w:ascii="Times New Roman" w:hAnsi="Times New Roman"/>
          <w:sz w:val="28"/>
          <w:szCs w:val="28"/>
        </w:rPr>
        <w:t>Из общего поголовья лошадей выделяются в том числе рабочие лошади (мерины, кобылы и жеребцы от 3 лет и старше, занятые в сельскохозяйственных работах, на лесозаготовках, стройках, в извозе, а также разъездные, верховые, вьючные и т.д.). Рабочий скот, временно неработоспособный по болезни и другим причинам, считается рабочим скотом.</w:t>
      </w:r>
    </w:p>
    <w:p>
      <w:pPr>
        <w:pStyle w:val="ConsPlusNormal"/>
        <w:widowControl/>
        <w:jc w:val="both"/>
        <w:rPr/>
      </w:pPr>
      <w:r>
        <w:rPr>
          <w:rFonts w:cs="Times New Roman" w:ascii="Times New Roman" w:hAnsi="Times New Roman"/>
          <w:sz w:val="28"/>
          <w:szCs w:val="28"/>
        </w:rPr>
        <w:t>В числе кур-несушек включаются все взрослые куры независимо от того, получают от этих кур яйца в данное время или 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оголовье кроликоматок включаются все окролившиеся самки, а также сукрольные самки, включая сукрольных самок, от которых будет получен окрол впервые.</w:t>
      </w:r>
    </w:p>
    <w:p>
      <w:pPr>
        <w:pStyle w:val="ConsPlusNormal"/>
        <w:widowControl/>
        <w:jc w:val="both"/>
        <w:rPr/>
      </w:pPr>
      <w:r>
        <w:rPr>
          <w:rFonts w:cs="Times New Roman" w:ascii="Times New Roman" w:hAnsi="Times New Roman"/>
          <w:sz w:val="28"/>
          <w:szCs w:val="28"/>
        </w:rPr>
        <w:t>3.20. В разделе V «Технические средства, являющиеся собственностью хозяйства» указывается вся техника, имеющаяся в наличии у хозяйств (тракторы, грузовые автомобили, прицепы и полуприцепы к ним, легковые автомобили, мотоциклы (включая мопеды), моторные лодки с навесным мотором и катера). В число грузовых автомобилей включаются автомобили со специальными кузовами (бензовозы, молоковозы и др.), а также те, на которых смонтированы специальные устройства (ремонтные мастерские, автокраны и т.п.). В строках 7 - 10 указываются другие технические средства, являющиеся собственностью хозяйства (например, снегоходы, вездеходы и т.п.). В этих строках могут быть указаны также комбайны, плуги, сеялки, сенокосилки, жатки и другие виды сельскохозяйственной техники (особенно по крестьянским (фермерским) хозяйств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 Специалист  в течение года производит на основании сообщений членов хозяйства соответствующие записи в лицевых счетах хозяйства (в частности, о родившихся, умерших, выбытии и возвращении в хозяйство временно отсутствовавших членов хозяйства, смене члена хозяйства, на которого открыт лицевой счет, разделах и объединении хозяйств, переезде и выбытии всех членов хозяйств на новое место жительства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состоянию на 1 января каждого года после проведения сплошной проверки и уточнения записей в документах похозяйственного учета составляется уточненный список  населенных пунктов с указанием по каждому из них числа хозяйств и численности населения.</w:t>
      </w:r>
    </w:p>
    <w:p>
      <w:pPr>
        <w:pStyle w:val="ConsPlusNormal"/>
        <w:widowControl/>
        <w:jc w:val="both"/>
        <w:rPr/>
      </w:pPr>
      <w:r>
        <w:rPr>
          <w:rFonts w:cs="Times New Roman" w:ascii="Times New Roman" w:hAnsi="Times New Roman"/>
          <w:sz w:val="28"/>
          <w:szCs w:val="28"/>
        </w:rPr>
        <w:t>3.22. Лицевой счет каждого хозяйства после его заполнения во время обхода домов как в период закладки новых похозяйственных книг, так и в период сплошной проверки и уточнения записей в ранее заложенных похозяйственных книгах обязательно должен быть подписан членом хозяйства, на которого открыт лицевой счет, в случае его отсутствия - взрослым членом хозяйства, а также лицом, производящим запись и проверку.</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орядок составления списка лиц, проживающих на</w:t>
      </w:r>
    </w:p>
    <w:p>
      <w:pPr>
        <w:pStyle w:val="ConsPlusNormal"/>
        <w:widowControl/>
        <w:ind w:hanging="0"/>
        <w:jc w:val="center"/>
        <w:rPr/>
      </w:pPr>
      <w:r>
        <w:rPr>
          <w:rFonts w:cs="Times New Roman" w:ascii="Times New Roman" w:hAnsi="Times New Roman"/>
          <w:b/>
          <w:sz w:val="28"/>
          <w:szCs w:val="28"/>
        </w:rPr>
        <w:t>территории поселения в служебных 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пециализированных жилых помещениях</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4.1. В список лиц, проживающих на территории поселения в служебных и специализированных жилых помещениях (форма № 2С) (далее – список формы      № 2С), вносятся лица, постоянно проживающие на территории поселения в домах ребенка, детских домах, школах-интернатах для детей-сирот и детей, оставшихся без попечения родителей, домах-интернатах для престарелых и инвалидов, больницах для хронических больных, религиозных учреждениях (например, монастырях), общежитиях, гостиницах-приютах, домах маневренного фонда и других подобных жилых помещениях. Список формы № 2С представляется администрацией (руководителями) указанных учреждений или выделенными для этих целей лицами ежегодно по состоянию на 1 января. На бланке списка формы № 2С указывается название данного учреждения и его адрес.</w:t>
      </w:r>
    </w:p>
    <w:p>
      <w:pPr>
        <w:pStyle w:val="ConsPlusNormal"/>
        <w:widowControl/>
        <w:jc w:val="both"/>
        <w:rPr/>
      </w:pPr>
      <w:r>
        <w:rPr>
          <w:rFonts w:cs="Times New Roman" w:ascii="Times New Roman" w:hAnsi="Times New Roman"/>
          <w:sz w:val="28"/>
          <w:szCs w:val="28"/>
        </w:rPr>
        <w:t>4.2. Порядок ведения записей по всем графам списка формы № 2С  аналогичен соответствующему порядку их ведения в похозяйственной книге:</w:t>
      </w:r>
    </w:p>
    <w:p>
      <w:pPr>
        <w:pStyle w:val="ConsPlusNormal"/>
        <w:widowControl/>
        <w:jc w:val="both"/>
        <w:rPr/>
      </w:pPr>
      <w:r>
        <w:rPr>
          <w:rFonts w:cs="Times New Roman" w:ascii="Times New Roman" w:hAnsi="Times New Roman"/>
          <w:sz w:val="28"/>
          <w:szCs w:val="28"/>
        </w:rPr>
        <w:t>- фамилия, имя, отчество пишутся полностью, без искажений и сокращений;</w:t>
      </w:r>
    </w:p>
    <w:p>
      <w:pPr>
        <w:pStyle w:val="ConsPlusNormal"/>
        <w:widowControl/>
        <w:jc w:val="both"/>
        <w:rPr/>
      </w:pPr>
      <w:r>
        <w:rPr>
          <w:rFonts w:cs="Times New Roman" w:ascii="Times New Roman" w:hAnsi="Times New Roman"/>
          <w:sz w:val="28"/>
          <w:szCs w:val="28"/>
        </w:rPr>
        <w:t>- пол следует писать «мужской» или «женский»;</w:t>
      </w:r>
    </w:p>
    <w:p>
      <w:pPr>
        <w:pStyle w:val="ConsPlusNormal"/>
        <w:widowControl/>
        <w:jc w:val="both"/>
        <w:rPr/>
      </w:pPr>
      <w:r>
        <w:rPr>
          <w:rFonts w:cs="Times New Roman" w:ascii="Times New Roman" w:hAnsi="Times New Roman"/>
          <w:sz w:val="28"/>
          <w:szCs w:val="28"/>
        </w:rPr>
        <w:t>- число, месяц и год рождения необходимо заполнять на основании соответствующих документов (паспорта, свидетельства о рождении и других документов, удостоверяющих личность). Записывается число, месяц и год рождения, а не число исполнившихся лет. Возраст в годах допускается указывать только при отсутстви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ись об образовании производится в соответствии с пунктами 3.7 - 3.8 настоящих Указ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едения о пенсии указываются в отношении всех лиц, кому она назначена соответствующими органами,  независимо от того, являются они или нет ее получателями.</w:t>
      </w:r>
    </w:p>
    <w:p>
      <w:pPr>
        <w:pStyle w:val="ConsPlusNormal"/>
        <w:widowControl/>
        <w:jc w:val="both"/>
        <w:rPr/>
      </w:pPr>
      <w:r>
        <w:rPr>
          <w:rFonts w:cs="Times New Roman" w:ascii="Times New Roman" w:hAnsi="Times New Roman"/>
          <w:sz w:val="28"/>
          <w:szCs w:val="28"/>
        </w:rPr>
        <w:t>Правильность записей о лицах, проживающих в указанных учреждениях, заверяется подписью руководителя учреждения и скрепляется печа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5. Порядок ведения записей в алфавитной книге хозяйст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5.1.  После проведения закладки похозяйственных книг во всех населенных пунктах поселения специалист составляет алфавитную книгу хозяйств (форма  № 2).</w:t>
      </w:r>
    </w:p>
    <w:p>
      <w:pPr>
        <w:pStyle w:val="ConsPlusNormal"/>
        <w:widowControl/>
        <w:jc w:val="both"/>
        <w:rPr/>
      </w:pPr>
      <w:r>
        <w:rPr>
          <w:rFonts w:cs="Times New Roman" w:ascii="Times New Roman" w:hAnsi="Times New Roman"/>
          <w:sz w:val="28"/>
          <w:szCs w:val="28"/>
        </w:rPr>
        <w:t>В алфавитную книгу хозяйств вносятся все сведения о лицах, на которые открыты лицевые счета хозяйств в похозяйственных книгах, включая книги с отметками: «Крестьянские (фермерские) хозяйства» и «Дачники». В алфавитную книгу хозяйств заносится фамилия (на соответствующую букву), имя, отчество члена хозяйства, на имя которого открыт лицевой счет. Лица, внесенные в списки  формы № 2С, в алфавитную книгу хозяйств не записываются.</w:t>
      </w:r>
    </w:p>
    <w:p>
      <w:pPr>
        <w:pStyle w:val="ConsPlusNormal"/>
        <w:widowControl/>
        <w:jc w:val="both"/>
        <w:rPr/>
      </w:pPr>
      <w:r>
        <w:rPr>
          <w:rFonts w:cs="Times New Roman" w:ascii="Times New Roman" w:hAnsi="Times New Roman"/>
          <w:sz w:val="28"/>
          <w:szCs w:val="28"/>
        </w:rPr>
        <w:t>5.2. Все изменения в лицевых счетах в похозяйственной книге, касающиеся члена хозяйства, на которого открыт лицевой счет, должны вноситься в алфавитную книгу хозяйств.</w:t>
      </w:r>
    </w:p>
    <w:p>
      <w:pPr>
        <w:pStyle w:val="ConsPlusNormal"/>
        <w:widowControl/>
        <w:jc w:val="both"/>
        <w:rPr/>
      </w:pPr>
      <w:r>
        <w:rPr>
          <w:rFonts w:cs="Times New Roman" w:ascii="Times New Roman" w:hAnsi="Times New Roman"/>
          <w:sz w:val="28"/>
          <w:szCs w:val="28"/>
        </w:rPr>
        <w:t>5.3. По состоянию на 1 января каждого года специалист производит подсчет числа хозяйств и определение численности постоянного населения по  населенным пунктам и поселения в целом.</w:t>
      </w:r>
    </w:p>
    <w:p>
      <w:pPr>
        <w:pStyle w:val="ConsPlusNormal"/>
        <w:widowControl/>
        <w:jc w:val="both"/>
        <w:rPr/>
      </w:pPr>
      <w:r>
        <w:rPr>
          <w:rFonts w:cs="Times New Roman" w:ascii="Times New Roman" w:hAnsi="Times New Roman"/>
          <w:sz w:val="28"/>
          <w:szCs w:val="28"/>
        </w:rPr>
        <w:t>Учету подлежат все хозяйства с постоянно проживающим населением. Число хозяйств подсчитывается по каждому населенному пункту по похозяйственным книгам (форма № 1), за исключением похозяйственных книг с отметкой: «Дачники». Из общего числа лиц, постоянно проживающих в этих хозяйствах, исключаются временно отсутствующие (которым в строке 8 похозяйственной книги сделана отметка о временном выбытии).</w:t>
      </w:r>
    </w:p>
    <w:p>
      <w:pPr>
        <w:pStyle w:val="ConsPlusNormal"/>
        <w:widowControl/>
        <w:ind w:firstLine="540"/>
        <w:jc w:val="both"/>
        <w:rPr/>
      </w:pPr>
      <w:r>
        <w:rPr>
          <w:rFonts w:cs="Times New Roman" w:ascii="Times New Roman" w:hAnsi="Times New Roman"/>
          <w:sz w:val="28"/>
          <w:szCs w:val="28"/>
        </w:rPr>
        <w:t>Число хозяйств и численность постоянного населения, проживающего в малочисленных населенных пунктах, поселениях служебного значения, отдельно расположенных жилых домах, группах домов (хуторах, лесных сторожках, железнодорожных станциях, разъездах, будках, отдельных коттеджах, загородных домах и т.п.), а также в учреждениях социального назначения, специализированных и служебных помещениях (по спискам  формы    № 2С), включаются в общие итоги по основному населенному пункту, к которому они относятс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134" w:right="567" w:gutter="0" w:header="709" w:top="851"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11:00Z</dcterms:created>
  <dc:creator>Matusheva_EI</dc:creator>
  <dc:description/>
  <cp:keywords/>
  <dc:language>en-US</dc:language>
  <cp:lastModifiedBy>Matusheva_EI</cp:lastModifiedBy>
  <cp:lastPrinted>2007-12-27T10:08:00Z</cp:lastPrinted>
  <dcterms:modified xsi:type="dcterms:W3CDTF">2007-12-27T07:35:00Z</dcterms:modified>
  <cp:revision>22</cp:revision>
  <dc:subject/>
  <dc:title>Утверждены</dc:title>
</cp:coreProperties>
</file>