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ы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0.04.2008 года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рофилактических противопожарных мероприятий на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163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структаж населения сельского поселения по мерам ПБ и недопущения выжигания прошлогодней травы на лесных полянах, прогалинах, лугах и стерни на поля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чистку подведомственной территории от сгораемого мусора, отходов, иных пожароопасных веществ и материал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4.2008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одворные обходы жилого сектора с целью выявления нарушений ПБ и их устра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.04.2008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вопросам жилищно-коммунального хозяйства, озеленению и эколо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исправное состояние огнетушителей и наличие подручных средств для пожаротушения в учреждениях и организациях, расположенных на территории Лысов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8.04.2008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ть подведомственные объекты первичными средствами пожароту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8.04.2008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нятия с учащимися школ о недопущении пала сухой травы и разведения костров в ле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.04.2008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шк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пашку всех населённых пунктов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.04.2008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Лысовского сельского поселения Андреенкова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запасы воды для целей пожароту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ДП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отключить от источников энергоснабжения зданий и сооружений, не эксплуатируемых в летний пери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Лысовского сельского поселения Андреенкова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молниезащитные здания и соору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.04.2008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ПК «Колхоз Рассвет» Листопадову Валентину Васильевичу произвести очистку подвальных, технических и чердачных помещений подведомственного жилищного фонда от мусора и других горючих материалов, обеспечить запрет доступа посторонних лиц в указанные помещ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ПК «Колхоз Рассвет» Листопадов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визию технического состояния и при необходимости ремонт электрообору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Лысовского сельского поселения Андреенкова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работу по обучению населения, работников организаций и  учреждений мерам пожарной безопасности, по предупреждению пала сухой травы, действиям в случае возникновения пож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ДП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общественный контроль за соблюдением требований пожарной безопасности, вывозом и уничтожением сгораемого мусора, очисткой территории от сухой травы, обеспечением запрета доступа в подвальные и чердачные помещения посторонних л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- 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вопросам жилищно-коммунального хозяйства, озеленению и эколо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привлечение жителей сельского поселения к тушению возникших пожаров подручными средствам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ДПД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ысовского сельского пос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                 А.В.Андре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33:00Z</dcterms:created>
  <dc:creator>Администрация</dc:creator>
  <dc:description/>
  <dc:language>en-US</dc:language>
  <cp:lastModifiedBy>Администрация</cp:lastModifiedBy>
  <cp:lastPrinted>2008-04-15T10:26:00Z</cp:lastPrinted>
  <dcterms:modified xsi:type="dcterms:W3CDTF">2008-04-15T06:32:00Z</dcterms:modified>
  <cp:revision>2</cp:revision>
  <dc:subject/>
  <dc:title>                                         Утверждено</dc:title>
</cp:coreProperties>
</file>